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Проектный практику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jc w:val="center"/>
        <w:rPr/>
      </w:pPr>
      <w:r>
        <w:rPr/>
        <w:t>230700.62 «Прикладная информатика»</w:t>
      </w:r>
    </w:p>
    <w:p>
      <w:pPr>
        <w:pStyle w:val="TextBody"/>
        <w:spacing w:before="0" w:after="0"/>
        <w:ind w:left="2124" w:firstLine="708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3.Б.06. «Профессиональный цикл», 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ab/>
        <w:t xml:space="preserve">   </w:t>
      </w:r>
      <w:r>
        <w:rPr>
          <w:vertAlign w:val="superscript"/>
        </w:rPr>
        <w:t xml:space="preserve">шифр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информатика в менеджменте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4  семестр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2307</w:t>
      </w:r>
      <w:r>
        <w:rPr/>
        <w:t>00.62 «Прикладная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783 от 22 декабря 2009 г. Зарегистрировано в Минюсте России «05» февраля 2010 г. №16278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5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pacing w:val="-2"/>
          <w:sz w:val="24"/>
          <w:szCs w:val="24"/>
        </w:rPr>
        <w:t>_____________   Горбачев А.А.   25 августа 201</w:t>
      </w:r>
      <w:r>
        <w:rPr>
          <w:spacing w:val="-2"/>
          <w:sz w:val="24"/>
          <w:szCs w:val="24"/>
          <w:lang w:val="en-US"/>
        </w:rPr>
        <w:t>4</w:t>
      </w:r>
      <w:r>
        <w:rPr>
          <w:spacing w:val="-2"/>
          <w:sz w:val="24"/>
          <w:szCs w:val="24"/>
        </w:rPr>
        <w:t xml:space="preserve"> г</w:t>
      </w:r>
    </w:p>
    <w:p>
      <w:pPr>
        <w:pStyle w:val="Style15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5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z w:val="24"/>
          <w:szCs w:val="24"/>
        </w:rPr>
        <w:t>_____________   _________________   27 август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5"/>
        <w:ind w:firstLine="540"/>
        <w:rPr/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1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  <w:t>Ц</w:t>
      </w:r>
      <w:r>
        <w:rPr>
          <w:b/>
          <w:color w:val="000000"/>
          <w:lang w:bidi="ru-RU"/>
        </w:rPr>
        <w:t xml:space="preserve">ель </w:t>
      </w:r>
      <w:r>
        <w:rPr/>
        <w:t>освоения дисциплины: дать студентам знания современных технологий разработки сложного программного обеспечения информационных систем (ПО ИС) для разных предметных областей экономики, главным образом анализа и проектирования методами визуального моделирования. Предусматривается изучение CASE-средств, как программного инструмента поддержки разработки ИС н а всех этапах ее ЖЦ.</w:t>
      </w:r>
    </w:p>
    <w:p>
      <w:pPr>
        <w:pStyle w:val="Normal1"/>
        <w:widowControl/>
        <w:tabs>
          <w:tab w:val="clear" w:pos="708"/>
          <w:tab w:val="left" w:pos="709" w:leader="none"/>
        </w:tabs>
        <w:snapToGrid w:val="true"/>
        <w:ind w:left="720" w:hanging="0"/>
        <w:rPr/>
      </w:pPr>
      <w:r>
        <w:rPr>
          <w:b/>
          <w:color w:val="000000"/>
          <w:lang w:bidi="ru-RU"/>
        </w:rPr>
        <w:t xml:space="preserve">Задачи: 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napToGrid w:val="true"/>
        <w:rPr/>
      </w:pPr>
      <w:r>
        <w:rPr/>
        <w:t>изучение принципов проекте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napToGrid w:val="true"/>
        <w:rPr/>
      </w:pPr>
      <w:r>
        <w:rPr/>
        <w:t>приобретение навыков проектирования ИС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napToGrid w:val="true"/>
        <w:rPr/>
      </w:pPr>
      <w:r>
        <w:rPr/>
        <w:t>овладение опытом создания планов проектов и управления последними.</w:t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rPr/>
      </w:pPr>
      <w:r>
        <w:rPr/>
        <w:t xml:space="preserve">современные научные и практические методы анализа прикладной области с целью формирования требований к информатизации и автоматизации прикладных процессов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rPr/>
      </w:pPr>
      <w:r>
        <w:rPr/>
        <w:t xml:space="preserve">технологии анализа сложных систем основанные на международных стандартах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rPr/>
      </w:pPr>
      <w:r>
        <w:rPr/>
        <w:t xml:space="preserve">методы, методологии и технологии технического проектирования ИС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rPr/>
      </w:pPr>
      <w:r>
        <w:rPr/>
        <w:t xml:space="preserve">методологии и технологии проектирования обеспечивающих подсистем ИС методы, методологии и технологии разработки требований к созданию и развитию ИС и ее компонентов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методы, методологии и технологии внедрения, адаптации, настройки и интеграции проектных решений по созданию ИС; </w:t>
      </w:r>
    </w:p>
    <w:p>
      <w:pPr>
        <w:pStyle w:val="Normal1"/>
        <w:widowControl/>
        <w:tabs>
          <w:tab w:val="clear" w:pos="708"/>
          <w:tab w:val="left" w:pos="426" w:leader="none"/>
        </w:tabs>
        <w:snapToGrid w:val="true"/>
        <w:spacing w:lineRule="exact" w:line="278"/>
        <w:ind w:right="1520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уметь: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проводить сравнительный анализ и выбирать ИКТ реализации проектных решений: анализ и выбор метода, методологии и технологии разработк ИС  5 применительно к конкретной задаче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принимать обоснованное решение автоматизации прикладных задач операционного и аналитического характера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выявлять, анализировать, формировать и документировать требования к ИС; </w:t>
      </w:r>
    </w:p>
    <w:p>
      <w:pPr>
        <w:pStyle w:val="Normal1"/>
        <w:widowControl/>
        <w:numPr>
          <w:ilvl w:val="0"/>
          <w:numId w:val="15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>
          <w:b/>
          <w:b/>
          <w:i/>
          <w:i/>
          <w:iCs/>
          <w:szCs w:val="24"/>
        </w:rPr>
      </w:pPr>
      <w:r>
        <w:rPr/>
        <w:t xml:space="preserve">реализовывать требования в проекте ИС на таких стадиях ЖЦ проекта, как: проектирование функциональной части ИС, в том числе обеспечивающих подсистем, проектирование архитектуры ИС (БД); разрабатывать технологическую документацию согласно целям проекта в связи с основными положениями PMI; </w:t>
      </w:r>
    </w:p>
    <w:p>
      <w:pPr>
        <w:pStyle w:val="Normal1"/>
        <w:widowControl/>
        <w:tabs>
          <w:tab w:val="clear" w:pos="708"/>
          <w:tab w:val="left" w:pos="426" w:leader="none"/>
        </w:tabs>
        <w:snapToGrid w:val="true"/>
        <w:spacing w:lineRule="exact" w:line="278"/>
        <w:ind w:right="1520" w:hanging="0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быть способным: 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владеть навыками разработки проектной документации: технико-экономического обоснования проектных решений, технического задания на автоматизацию и информатизацию решения прикладных задач; 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владеть инструментальными средствами моделирования предметной области, прикладных и информационных процессов; 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napToGrid w:val="true"/>
        <w:spacing w:lineRule="exact" w:line="278"/>
        <w:ind w:left="720" w:right="1520" w:hanging="360"/>
        <w:rPr/>
      </w:pPr>
      <w:r>
        <w:rPr/>
        <w:t xml:space="preserve">владеть инструментальными средствами технического проектирования ИС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494"/>
      </w:tblGrid>
      <w:tr>
        <w:trPr>
          <w:trHeight w:val="651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пособен 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ен работать в коллективе, нести ответственность за поддержание партнерских, доверительных отношений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находить организационно-управленческие решения и готов нести за них ответственность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самостоятельно приобретать и использовать в практической деятельности новые знания и умения, стремится к саморазвитию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использовать технологические и функциональные стандарты, современные модели и методы оценки качества и надежности при проектировании, конструировании и отладке программных средств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применять методы анализа прикладной области на концептуальном, логическом, математическом и алгоритмическом уровнях</w:t>
            </w:r>
          </w:p>
        </w:tc>
      </w:tr>
    </w:tbl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3"/>
        <w:shd w:fill="auto" w:val="clear"/>
        <w:spacing w:lineRule="auto" w:line="360"/>
        <w:ind w:left="2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а относится к базовой части </w:t>
      </w:r>
      <w:r>
        <w:rPr>
          <w:color w:val="000000"/>
          <w:sz w:val="24"/>
          <w:lang w:val="ru-RU" w:bidi="ru-RU"/>
        </w:rPr>
        <w:t>профессионального цикла</w:t>
      </w:r>
      <w:r>
        <w:rPr>
          <w:color w:val="000000"/>
          <w:sz w:val="24"/>
          <w:lang w:bidi="ru-RU"/>
        </w:rPr>
        <w:t>.</w:t>
      </w:r>
    </w:p>
    <w:p>
      <w:pPr>
        <w:pStyle w:val="23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>Данная дисциплина следует за:</w:t>
      </w:r>
    </w:p>
    <w:p>
      <w:pPr>
        <w:pStyle w:val="23"/>
        <w:numPr>
          <w:ilvl w:val="0"/>
          <w:numId w:val="9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val="ru-RU" w:bidi="ru-RU"/>
        </w:rPr>
        <w:t>Операционные системы</w:t>
      </w:r>
    </w:p>
    <w:p>
      <w:pPr>
        <w:pStyle w:val="23"/>
        <w:numPr>
          <w:ilvl w:val="0"/>
          <w:numId w:val="9"/>
        </w:numPr>
        <w:shd w:fill="auto" w:val="clear"/>
        <w:spacing w:lineRule="auto" w:line="360"/>
        <w:ind w:left="720" w:right="1660" w:hanging="36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>Интернет-программирование.</w:t>
      </w:r>
    </w:p>
    <w:p>
      <w:pPr>
        <w:pStyle w:val="23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ы и практики, для которых данная дисциплина является предшествующей: </w:t>
      </w:r>
    </w:p>
    <w:p>
      <w:pPr>
        <w:pStyle w:val="23"/>
        <w:numPr>
          <w:ilvl w:val="0"/>
          <w:numId w:val="12"/>
        </w:numPr>
        <w:shd w:fill="auto" w:val="clear"/>
        <w:spacing w:lineRule="auto" w:line="360"/>
        <w:ind w:left="927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5"/>
        <w:gridCol w:w="4130"/>
        <w:gridCol w:w="242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и разработки ПО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ункционально-ориентированная разработка FDD. Классификация структурных методологий. Сравнительный анализ структурных методологий. Проблемный анализ рассмотренных структурных методологий. Перспективы интегрального развития структурных методологий. Методологии «ускоренного» и «полного» описания информационных процессов.CASE-технологии функционально-ориентированного анализа и проектирования системы. Объектно-ориентированные технологии разработки ПО ИС. RUP-ориентированные технологии. Проблемный анализ объектно-ориентированных технологий: CDM – методика Oracle, CrystalClear, Lean, CMM. Объектная модель OMG и Брокеры Объектных Заявок в CORBA. Назначение и основные синтаксические и лексические конструкции языка OMGIDL. Пример определения OMGIDL-модуля. Технология использования OMGIDL-спецификаций. Отображение IDL в языки программирования. Организация браузера прое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требованиями. Модель требований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Требования. Основные термины и определения. Программные требования (SoftwareRequirements), бизнес-требования (BusinessRequirements), пользовательские требования (UserRequirements), функциональные требования (FunctionalRequirements), нефункциональных требований (Non-FunctionalRequirements). Разработка модели требований на основе бизнес метамодели. Проблемный анализ объекта автоматизации, выявление бизнес-требований на основе анализа бизнес-метамодели, модель предметной области, модель бизнес-прецедентов, модель бизнес-процессов, документирование концепции программного проекта в табличном представлении. 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Документирование требований: спецификации требований, техническое зад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пецификации требований, техническое задание. Документирование аналитической фазы проекта согласно международным и российским стандартам в соответствии с моделью ЖЦ ПС: ГОСТ Р 53622-2009, ГОСТ Р ИСО/МЭК 12207-2010 и другие. Спецификации требований согласно AU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сс проектирования АИС – аналитическая фаза проект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правление требованиями. Модель требований. Выявление функциональных требований на основе проектных моделей. Модель с точки зрения вариантов использова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Документирование функциональных требований. Спецификации требований, техническое задание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сс проектирования АИС – проектная фаза проекта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ектная модель. Модель с точки зрения проектирования (структуры). Модель развертывания. Переход от логического представления к моделям физической реализации – Модель с точки зрения реализации. Документирование функциональных требований. Документирование требований к аппаратному и программному обеспечен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еверсное проектирование. Проектирование интегрированных модулей систем. Кодогенерация и реконструкция моделей по коду. Компонентное представление. Связь логической модели размещения компонентов системы с ее физической реализацией – топологическая модель. Анализ требований и разработка СУБД-ориентированных моделей базы данных и приложений, проектирование физической реализации системы. Примеры использова проектирования И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ттерное проектирование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-Roman;MS Mincho"/>
              </w:rPr>
            </w:pPr>
            <w:r>
              <w:rPr/>
              <w:t>Паттерное проектирование Понятия и требования. Модели и шаблоны. Структура. Реализация. Примеры паттернов на C#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1817"/>
        <w:gridCol w:w="1843"/>
      </w:tblGrid>
      <w:tr>
        <w:trPr>
          <w:trHeight w:val="271" w:hRule="atLeast"/>
          <w:cantSplit w:val="true"/>
        </w:trPr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trHeight w:val="145" w:hRule="atLeast"/>
          <w:cantSplit w:val="true"/>
        </w:trPr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 семе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2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2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ифф.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ифф. Зач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 xml:space="preserve">Разделы дисциплины, изучаемые в 7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и разработки ПО И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требованиями. Модель треб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 xml:space="preserve">Документирование требований: спецификации требований, техническое зад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сс проектирования АИС – аналитическая фаза проек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сс проектирования АИС – проектная фаза проек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ттерное проектир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фф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uppressLineNumbers/>
        <w:rPr>
          <w:bCs/>
        </w:rPr>
      </w:pPr>
      <w:r>
        <w:rPr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5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5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55"/>
        <w:gridCol w:w="2106"/>
        <w:gridCol w:w="1668"/>
        <w:gridCol w:w="1802"/>
        <w:gridCol w:w="17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хнологии разработки ПО ИС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Введение. Функционально-ориентированная разработка FDD. Классификация структурных методологий. Сравнительный анализ структурных методологий. Проблемный анализ рассмотренных структурных методологий. Перспективы интегрального развития структурных методологий. Методологии «ускоренного» и «полного» описания информационных процессов.CASE-технологии функционально-ориентированного анализа и проектирования системы. Объектно-ориентированные технологии разработки ПО ИС. RUP-ориентированные технологии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rPr>
                <w:lang w:val="en-US"/>
              </w:rPr>
            </w:pPr>
            <w:r>
              <w:rPr/>
              <w:t>Инсталляция</w:t>
            </w:r>
            <w:r>
              <w:rPr>
                <w:lang w:val="en-US"/>
              </w:rPr>
              <w:t xml:space="preserve"> CASE-</w:t>
            </w:r>
            <w:r>
              <w:rPr/>
              <w:t>средстве</w:t>
            </w:r>
            <w:r>
              <w:rPr>
                <w:lang w:val="en-US"/>
              </w:rPr>
              <w:t xml:space="preserve"> IBM RationalPhapsodyModeler 7.5 Free. </w:t>
            </w:r>
            <w:r>
              <w:rPr/>
              <w:t xml:space="preserve">Организация браузера проекта. Работа в </w:t>
            </w:r>
            <w:r>
              <w:rPr>
                <w:lang w:val="en-US"/>
              </w:rPr>
              <w:t>VS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/>
            </w:pPr>
            <w:r>
              <w:rPr/>
              <w:t>Проектирование БД. Проблемный анализ объектно-ориентированных технологий: CDM – методика Oracle, CrystalClear, Lean, CMM. Объектная модель OMG и Брокеры Объектных Заявок в CORBA. Назначение и основные синтаксические и лексические конструкции языка OMGIDL. Пример определения OMGIDL-модуля. Технология использования OMGIDL-спецификаций. Отображение IDL в языки программирования. Организация браузера проек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/>
              <w:t xml:space="preserve">Разработка бизнес-модели проекта в рамках AUP в нотациях UML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ебованиями. Модель требований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Требования. Основные термины и определения. Программные требования (SoftwareRequirements), бизнес-требования (BusinessRequirements), пользовательские требования (UserRequirements), функциональные требования (FunctionalRequirements), нефункциональных требований (Non-FunctionalRequirements)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нцептуальной объектной модели требований: диаграммы пакет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одели требований на основе бизнес метамодели. Проблемный анализ объекта автоматизации, выявление бизнес-требований на основе анализа бизнес-метамодели, модель предметной области, модель бизнес-прецедентов, модель бизнес-процессов, документирование концепции программного проекта в табличном представлении.</w:t>
            </w:r>
            <w:r>
              <w:rPr>
                <w:b/>
                <w:spacing w:val="-3"/>
              </w:rPr>
              <w:t xml:space="preserve">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42" w:leader="dot"/>
              </w:tabs>
              <w:jc w:val="both"/>
              <w:rPr/>
            </w:pPr>
            <w:r>
              <w:rPr/>
              <w:t>Разработка модели бизнес-прецедентов: диаграммы прецедент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ирование требований: спецификации требований, техническое зад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Спецификации требований, техническое задание. Документирование аналитической фазы проекта согласно международным и российским стандартам в соответствии с моделью ЖЦ ПС: ГОСТ Р 53622-2009, ГОСТ Р ИСО/МЭК 12207-2010 и другие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Разработка модели проектирования: диаграммы вариантов использов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/>
            </w:pPr>
            <w:r>
              <w:rPr/>
              <w:t>Спецификации требований согласно AUP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Разработка сценариев. Разработка эскиза интерфейса пользовател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проектирования АИС – аналитическая фаза проект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 xml:space="preserve">Управление требованиями. Модель требований. Выявление функциональных требований на основе проектных моделей. Модель с точки зрения вариантов использования. 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Документирование требований: разработка спецификации требован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Документирование функциональных требований. Спецификации требований, техническое задание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Документирование требований: разработка технического зад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цесс проектирования АИС – проектная фаза проект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оектная модель. Модель с точки зрения проектирования (структуры). Модель развертывания. Переход от логического представления к моделям физической реализации – Модель с точки зрения реализации. Документирование функциональных требований. Документирование требований к аппаратному и программному обеспечению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зработка модели анализа и проектирования: диаграммы класс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Реверсное проектирование. Проектирование интегрированных модулей систем. Кодогенерация и реконструкция моделей по коду. Компонентное представление. Связь логической модели размещения компонентов системы с ее физической реализацией – топологическая модель. Анализ требований и разработка СУБД-ориентированных моделей базы данных и приложений, проектирование физической реализации системы. Примеры использова проектирования ИС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зработка модели анализа и проектирования: диаграммы взаимодейств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терное проектирование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аттерное проектирование Понятия и требования. Модели и шаблон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/>
              <w:t>Разработка модели анализа и проектирования: диаграммы состоян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. Реализация. Примеры паттернов на C#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42" w:leader="dot"/>
              </w:tabs>
              <w:jc w:val="both"/>
              <w:rPr/>
            </w:pPr>
            <w:r>
              <w:rPr/>
              <w:t>Разработка архитектуры системы: диаграммы развертыв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 ИС в рамках RUP-ориентированной технологии SOA. Ценности архитектуры SOA. Актуальность SOA. Базовые концепции SOA. Реализация SOA. Организация браузера проекта. Разработка ПО ИС в рамках RUP-ориентированной технологии MSF. Организация браузера проекта. Модели MSF: модель проектной группы, модель процессов. Дисциплины MSF: дисциплина управление проектами, дисциплина управление рисками, дисциплина управление подготовкой. Гибкие методологии разработки Agile. Agile-манифест разработки программного обеспечения. Принципы организации проекта в рамках Agile. Разработка ПО ИС в рамках Agile-ориентированной технологии AUP. Организация браузера проекта. Артефакты проекта: роли в проекте, модели проекта, документирование проекта – спецификации проекта. Разработка ПО ИС в рамках Agile-ориентированной технологии Scrum. Другиетехнологииврамках</w:t>
            </w:r>
            <w:r>
              <w:rPr>
                <w:lang w:val="en-US"/>
              </w:rPr>
              <w:t xml:space="preserve"> Agile: AM, ADM, DSDM, eXP, RAD, Getting Real, OpenUP. </w:t>
            </w:r>
            <w:r>
              <w:rPr/>
              <w:t>Пример организации браузера дипломного проекта, выполненного согласно OpenUP. Отличные от RUP-ориентированных технологии разработки ПО ИС: DCOM от Microsoft, VCM, BPR, ISA и др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7,1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4/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>
          <w:sz w:val="24"/>
        </w:rPr>
      </w:pPr>
      <w:r>
        <w:rPr>
          <w:i/>
          <w:sz w:val="24"/>
        </w:rPr>
        <w:t xml:space="preserve">Личностно-деятельностные технологии обучения − </w:t>
      </w:r>
      <w:r>
        <w:rPr>
          <w:sz w:val="24"/>
        </w:rPr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</w:tr>
    </w:tbl>
    <w:p>
      <w:pPr>
        <w:pStyle w:val="11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Текущий контроль обеспечивается посредством подготовки студентами практических занятий. Промежуточная аттестация осуществляется посредством компьютерного тестирования.</w:t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13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опрос.</w:t>
      </w:r>
    </w:p>
    <w:p>
      <w:pPr>
        <w:pStyle w:val="11"/>
        <w:ind w:left="5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7.3. Тематика рефератов: - нет.</w:t>
      </w:r>
    </w:p>
    <w:p>
      <w:pPr>
        <w:pStyle w:val="Style15"/>
        <w:tabs>
          <w:tab w:val="clear" w:pos="708"/>
          <w:tab w:val="left" w:pos="-180" w:leader="none"/>
        </w:tabs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</w:t>
      </w:r>
      <w:r>
        <w:rPr>
          <w:bCs/>
        </w:rPr>
        <w:t>– нет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диф. зачету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Cs/>
        </w:rPr>
        <w:t xml:space="preserve">Раздел 1. 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 xml:space="preserve">1. Классификация структурных методологий. 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 xml:space="preserve">2. Сравнительный анализ структурных методологий 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>3. Методологии «ускоренного» и «полного» описания информацион-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 xml:space="preserve">ных процессов. 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>4. Таксономия функционально-ориентированных диаграмм и их назна-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 xml:space="preserve">чение. 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>5. CASE-технологии функционально-ориентированного анализа и про-</w:t>
      </w:r>
    </w:p>
    <w:p>
      <w:pPr>
        <w:pStyle w:val="Normal"/>
        <w:shd w:fill="FFFFFF" w:val="clear"/>
        <w:spacing w:lineRule="exact" w:line="322"/>
        <w:rPr>
          <w:iCs/>
        </w:rPr>
      </w:pPr>
      <w:r>
        <w:rPr>
          <w:iCs/>
        </w:rPr>
        <w:t xml:space="preserve">ектирования системы. 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Cs/>
        </w:rPr>
        <w:t xml:space="preserve">Раздел 2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Объектно-ориентированные технологии разработки ПО ИС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>Проблемный анализ объектно-ориентированных технологий: RUP-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ориентированные технологии, CDM, CrystalClear, Lean, CMM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Объектная модель OMG и Брокеры Объектных Заявок в CORBA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Технология использования OMGIDL-спецификаций. Назначение и основные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синтаксические и лексические конструкции языка OMGIDL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Разработка ПО ИС в рамках RUP-ориентированной технологии SOA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 xml:space="preserve">Разработка ПО ИС в рамках RUP-ориентированной технологии MSF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iCs/>
        </w:rPr>
      </w:pPr>
      <w:r>
        <w:rPr>
          <w:iCs/>
        </w:rPr>
        <w:t>Принципы организации проекта в рамках Agile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/>
      </w:pPr>
      <w:r>
        <w:rPr/>
        <w:t xml:space="preserve">Разработка ПО ИС в рамках Agile-ориентированной технологии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>
          <w:lang w:val="en-US"/>
        </w:rPr>
      </w:pPr>
      <w:r>
        <w:rPr>
          <w:lang w:val="en-US"/>
        </w:rPr>
        <w:t xml:space="preserve">Scrum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/>
      </w:pPr>
      <w:r>
        <w:rPr/>
        <w:t>Технологииврамках</w:t>
      </w:r>
      <w:r>
        <w:rPr>
          <w:lang w:val="en-US"/>
        </w:rPr>
        <w:t xml:space="preserve"> Agile: AM, ADM, DSDM, eXP, RAD, Getting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/>
      </w:pPr>
      <w:r>
        <w:rPr/>
        <w:t xml:space="preserve">Real, OpenUP.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/>
      </w:pPr>
      <w:r>
        <w:rPr/>
        <w:t xml:space="preserve">Отличные от RUP-ориентированных технологии разработки ПО ИС: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22"/>
        <w:rPr/>
      </w:pPr>
      <w:r>
        <w:rPr/>
        <w:t xml:space="preserve">DCOM от Microsoft, VCM, BPR, ISA и др 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Cs/>
        </w:rPr>
        <w:t>Раздел</w:t>
      </w:r>
      <w:r>
        <w:rPr>
          <w:b/>
        </w:rPr>
        <w:t xml:space="preserve"> 3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rPr/>
      </w:pPr>
      <w:r>
        <w:rPr/>
        <w:t xml:space="preserve">Требования. Основные понятия и определения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rPr/>
      </w:pPr>
      <w:r>
        <w:rPr/>
        <w:t>Работа с требованиями согласно RUP-ориентированным технологи-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rPr/>
      </w:pPr>
      <w:r>
        <w:rPr/>
        <w:t xml:space="preserve">ям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rPr/>
      </w:pPr>
      <w:r>
        <w:rPr/>
        <w:t xml:space="preserve">Работа с требованиями в рамках Российских стандартов.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rPr/>
      </w:pPr>
      <w:r>
        <w:rPr/>
        <w:t xml:space="preserve">Разработка модели требований на основе бизнес метамодели 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Cs/>
        </w:rPr>
        <w:t>Раздел</w:t>
      </w:r>
      <w:r>
        <w:rPr>
          <w:b/>
        </w:rPr>
        <w:t xml:space="preserve"> 4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Документирование требований: спецификации требований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Документирование требований в рамках Российских стандартов: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техническое задание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>Документирование аналитической фазы проекта согласно междуна-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родным и российским стандартам в соответствии с положениями канонического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проектирования (ГОСТ Р 53622-2009)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>Документирование аналитической фазы проекта согласно междуна-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родным и российским стандартам в соответствии со спиральной моделью ЖЦ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22"/>
        <w:rPr/>
      </w:pPr>
      <w:r>
        <w:rPr/>
        <w:t xml:space="preserve">ПС (ГОСТ Р ИСО/МЭК 12207-2010). 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Cs/>
        </w:rPr>
        <w:t>Раздел</w:t>
      </w:r>
      <w:r>
        <w:rPr>
          <w:b/>
        </w:rPr>
        <w:t xml:space="preserve"> 5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>Модель с точки зрения вариантов использования и выявление функ-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>циональных требований на ее основе. Документирование функциональных тре-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бований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Модель с точки зрения проектирования (структуры) и выявление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функциональных требований на ее основе. Документирование функциональных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требований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Модель с точки зрения реализациии выявление функциональных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>требований на ее основе. Выбор инструментальных средств реализации ПС. До-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кументирование требований к программному обеспечению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Модель с точки зрения развѐртывания и выявление функциональных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>требований на ее основе. Документирование требований к аппаратному обеспе-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чению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Реверсное проектирование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Проектирование интегрированных модулей систем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Компонентное представление. Связь логической модели размещения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компонентов системы с физической реализацией – топологическая модель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Анализ требований и разработка СУБД-ориентированных моделей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базы данных и приложений, проектирование физической реализации системы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Примеры использования диаграмм на стадии аналитической фазы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проекта и на стадии проектирования ИС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Кодогенерация и реконструкция моделей по коду.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Документирование функциональных требований: документирование </w:t>
      </w:r>
    </w:p>
    <w:p>
      <w:pPr>
        <w:pStyle w:val="Normal"/>
        <w:numPr>
          <w:ilvl w:val="0"/>
          <w:numId w:val="18"/>
        </w:numPr>
        <w:shd w:fill="FFFFFF" w:val="clear"/>
        <w:spacing w:lineRule="exact" w:line="322"/>
        <w:rPr/>
      </w:pPr>
      <w:r>
        <w:rPr/>
        <w:t xml:space="preserve">требований к аппаратному и программному обеспечению 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Cs/>
        </w:rPr>
        <w:t>Раздел</w:t>
      </w:r>
      <w:r>
        <w:rPr>
          <w:b/>
        </w:rPr>
        <w:t xml:space="preserve"> 6.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322"/>
        <w:rPr/>
      </w:pPr>
      <w:r>
        <w:rPr/>
        <w:t xml:space="preserve">Паттерное проектирование: понятия и требования.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322"/>
        <w:rPr/>
      </w:pPr>
      <w:r>
        <w:rPr/>
        <w:t xml:space="preserve">Модели и шаблоны. </w:t>
      </w:r>
    </w:p>
    <w:p>
      <w:pPr>
        <w:pStyle w:val="Normal"/>
        <w:numPr>
          <w:ilvl w:val="0"/>
          <w:numId w:val="17"/>
        </w:numPr>
        <w:shd w:fill="FFFFFF" w:val="clear"/>
        <w:spacing w:lineRule="exact" w:line="322"/>
        <w:rPr/>
      </w:pPr>
      <w:r>
        <w:rPr/>
        <w:t xml:space="preserve">Структура. Реализация.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6. Критерии оценки</w:t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numPr>
          <w:ilvl w:val="0"/>
          <w:numId w:val="19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отлично»</w:t>
      </w:r>
      <w:r>
        <w:rPr>
          <w:iCs/>
          <w:sz w:val="24"/>
          <w:szCs w:val="24"/>
        </w:rPr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Style15"/>
        <w:numPr>
          <w:ilvl w:val="0"/>
          <w:numId w:val="19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хорошо»</w:t>
      </w:r>
      <w:r>
        <w:rPr>
          <w:iCs/>
          <w:sz w:val="24"/>
          <w:szCs w:val="24"/>
        </w:rPr>
        <w:t xml:space="preserve">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Style15"/>
        <w:numPr>
          <w:ilvl w:val="0"/>
          <w:numId w:val="19"/>
        </w:numPr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удовлетворительно»</w:t>
      </w:r>
      <w:r>
        <w:rPr>
          <w:iCs/>
          <w:sz w:val="24"/>
          <w:szCs w:val="24"/>
        </w:rPr>
        <w:t xml:space="preserve">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Style15"/>
        <w:numPr>
          <w:ilvl w:val="0"/>
          <w:numId w:val="19"/>
        </w:numPr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 xml:space="preserve">«неудовлетворительно» </w:t>
      </w:r>
      <w:r>
        <w:rPr>
          <w:iCs/>
          <w:sz w:val="24"/>
          <w:szCs w:val="24"/>
        </w:rPr>
        <w:t xml:space="preserve"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auiue"/>
        <w:widowControl w:val="false"/>
        <w:numPr>
          <w:ilvl w:val="0"/>
          <w:numId w:val="16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11"/>
        <w:numPr>
          <w:ilvl w:val="0"/>
          <w:numId w:val="1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5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>
          <w:iCs/>
        </w:rPr>
        <w:t>Информационные технологии : учебник / Хлебников, Андрей Александрович . - М. : КНОРУС , 2014. - 472с.</w:t>
      </w:r>
    </w:p>
    <w:p>
      <w:pPr>
        <w:pStyle w:val="Normal"/>
        <w:numPr>
          <w:ilvl w:val="0"/>
          <w:numId w:val="10"/>
        </w:numPr>
        <w:rPr>
          <w:iCs/>
        </w:rPr>
      </w:pPr>
      <w:r>
        <w:rPr>
          <w:iCs/>
        </w:rPr>
        <w:t>Теория алгоритмов : учеб. пособие для вузов / Игошин, Владимир Иванович. - М. : Инфра-М, 2013. - 317с.</w:t>
      </w:r>
    </w:p>
    <w:p>
      <w:pPr>
        <w:pStyle w:val="Normal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numPr>
          <w:ilvl w:val="1"/>
          <w:numId w:val="1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 xml:space="preserve">Волкова В. Н. Теория систем и системный анализ [Электронный ресурс] : учеб. для бакалавров вузов по направлению подгот. 010502 (351400) «Прикладная информатика» / В. Н. Волкова, А. А. Денисов, 2012. – 1 эл. опт. диск (CD-ROM). – [679] с., ЭБС. 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 xml:space="preserve">Иванова Г. С. Технология программирования [Электронный ресурс] : учеб. для вузов по направлению «Информатика и вычислительная техника» / Г. С. Иванова. – М. : КНОРУС, 2012. – 333 с., 1 эл. опт. диск (CD-ROM) (гриф), ЭБС.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</w:rPr>
        <w:t>Иванищев Л. Ю. Анализ и моделирование информационных систем с использованием языкаUML: учеб. пособие / Л. Ю. Иванищев, И. В. Червенчук; ОмГТУ. – Омск : Изд-во ОмГТУ, 2010. – 60 с. ЭБС.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 xml:space="preserve">Крылов Е. В. Техника разработки программ [Текст] : учеб. для вузов по направлениям «Информатика и вычислительная техника» и «Техника и технологии»: в 2 кн. Кн. 2 : Технология, надежность и качество программного обеспечения, 2008. – 468 с. (гриф). 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 xml:space="preserve">Малков О.Б. Проектирование экономических информационных систем [Электронный ресурс]: учеб. электрон. изд. локального распространения ; учеб. пособие / О. Б. Малков ; ОмГТУ. – Электрон. текстовые дан. (1,5 Мб). – Омск : Изд-во ОмГТУ, 2013. – 1 эл. опт. диск (CD-ROM), ЭБС </w:t>
      </w:r>
    </w:p>
    <w:p>
      <w:pPr>
        <w:pStyle w:val="Normal"/>
        <w:numPr>
          <w:ilvl w:val="0"/>
          <w:numId w:val="7"/>
        </w:numPr>
        <w:rPr>
          <w:iCs/>
        </w:rPr>
      </w:pPr>
      <w:r>
        <w:rPr>
          <w:iCs/>
        </w:rPr>
        <w:t xml:space="preserve">Илюшечкин В. М. Основы использования и проектирования баз данных [Электронный ресурс] : учеб. пособие для вузов по направлению «Информатика и вычислительная техника» / В. М. Илюшечкин, 2011. – 1 эл. опт. диск (CD-ROM) [213] с.(гриф), ЭБС. </w:t>
      </w:r>
    </w:p>
    <w:p>
      <w:pPr>
        <w:pStyle w:val="Normal"/>
        <w:numPr>
          <w:ilvl w:val="0"/>
          <w:numId w:val="7"/>
        </w:numPr>
        <w:rPr>
          <w:iCs/>
          <w:lang w:val="en-US"/>
        </w:rPr>
      </w:pPr>
      <w:r>
        <w:rPr>
          <w:iCs/>
        </w:rPr>
        <w:t>Использование средств языка UML для моделирования информационных систем [Текст] : метод. указания к выполнению расчет.-граф. работ / ОмГТУ, 2011. – 45 с., ЭБС.</w:t>
      </w:r>
    </w:p>
    <w:p>
      <w:pPr>
        <w:pStyle w:val="Normal"/>
        <w:rPr>
          <w:iCs/>
          <w:highlight w:val="yellow"/>
          <w:lang w:val="en-US"/>
        </w:rPr>
      </w:pPr>
      <w:r>
        <w:rPr>
          <w:iCs/>
          <w:highlight w:val="yellow"/>
          <w:lang w:val="en-US"/>
        </w:rPr>
      </w:r>
    </w:p>
    <w:p>
      <w:pPr>
        <w:pStyle w:val="Style15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Мир ПК»;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Компьютер-Пресс»;</w:t>
      </w:r>
    </w:p>
    <w:p>
      <w:pPr>
        <w:pStyle w:val="BodyTextIndent2"/>
        <w:numPr>
          <w:ilvl w:val="0"/>
          <w:numId w:val="8"/>
        </w:numPr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gazine</w:t>
      </w:r>
      <w:r>
        <w:rPr>
          <w:sz w:val="24"/>
          <w:szCs w:val="24"/>
        </w:rPr>
        <w:t>»;</w:t>
      </w:r>
    </w:p>
    <w:p>
      <w:pPr>
        <w:pStyle w:val="BodyTextIndent2"/>
        <w:numPr>
          <w:ilvl w:val="0"/>
          <w:numId w:val="8"/>
        </w:numPr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(Россия)»;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Микропроцессорные средства и системы»;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Программирование»;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Программные продукты и системы»;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«Информационные технологии»;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ITforum. Аналитическая информация по всем областям компьютерной сферы (http://www.citforum.ru/).</w:t>
      </w:r>
    </w:p>
    <w:p>
      <w:pPr>
        <w:pStyle w:val="BodyTextIndent2"/>
        <w:numPr>
          <w:ilvl w:val="0"/>
          <w:numId w:val="8"/>
        </w:numPr>
        <w:rPr/>
      </w:pPr>
      <w:r>
        <w:rPr>
          <w:sz w:val="24"/>
          <w:szCs w:val="24"/>
          <w:lang w:val="en-US"/>
        </w:rPr>
        <w:t>iXBT.com. Русскоязычное интернет-издание о компьютерной технике, информационных технологиях и программных продуктах (</w:t>
      </w:r>
      <w:hyperlink r:id="rId4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en-US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</w:rPr>
          <w:t>ixbt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en-US"/>
          </w:rPr>
          <w:t>/</w:t>
        </w:r>
      </w:hyperlink>
      <w:r>
        <w:rPr>
          <w:sz w:val="24"/>
          <w:szCs w:val="24"/>
          <w:lang w:val="en-US"/>
        </w:rPr>
        <w:t>).</w:t>
      </w:r>
    </w:p>
    <w:p>
      <w:pPr>
        <w:pStyle w:val="BodyTextIndent2"/>
        <w:numPr>
          <w:ilvl w:val="0"/>
          <w:numId w:val="8"/>
        </w:numPr>
        <w:rPr/>
      </w:pPr>
      <w:r>
        <w:rPr>
          <w:sz w:val="24"/>
          <w:szCs w:val="24"/>
          <w:lang w:val="en-US"/>
        </w:rPr>
        <w:t>3DNews: Daily Digital Digest. Новости программного и аппаратного обеспечения (</w:t>
      </w:r>
      <w:hyperlink r:id="rId5">
        <w:r>
          <w:rPr>
            <w:rStyle w:val="InternetLink"/>
            <w:sz w:val="24"/>
            <w:szCs w:val="24"/>
            <w:lang w:val="en-US"/>
          </w:rPr>
          <w:t>http://3dnews.ru</w:t>
        </w:r>
      </w:hyperlink>
      <w:r>
        <w:rPr>
          <w:sz w:val="24"/>
          <w:szCs w:val="24"/>
          <w:lang w:val="en-US"/>
        </w:rPr>
        <w:t>/).</w:t>
      </w:r>
    </w:p>
    <w:p>
      <w:pPr>
        <w:pStyle w:val="BodyTextIndent2"/>
        <w:numPr>
          <w:ilvl w:val="0"/>
          <w:numId w:val="8"/>
        </w:numPr>
        <w:rPr/>
      </w:pPr>
      <w:r>
        <w:rPr>
          <w:sz w:val="24"/>
          <w:szCs w:val="24"/>
          <w:lang w:val="en-US"/>
        </w:rPr>
        <w:t>Мир nVidia. Портал новостей, обзоров и статей об аппаратном и программном обеспечении (</w:t>
      </w:r>
      <w:hyperlink r:id="rId6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en-US"/>
          </w:rPr>
          <w:t>://</w:t>
        </w:r>
        <w:r>
          <w:rPr>
            <w:rStyle w:val="InternetLink"/>
            <w:sz w:val="24"/>
            <w:szCs w:val="24"/>
          </w:rPr>
          <w:t>nvworld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en-US"/>
          </w:rPr>
          <w:t>/</w:t>
        </w:r>
      </w:hyperlink>
      <w:r>
        <w:rPr>
          <w:sz w:val="24"/>
          <w:szCs w:val="24"/>
          <w:lang w:val="en-US"/>
        </w:rPr>
        <w:t>).</w:t>
      </w:r>
    </w:p>
    <w:p>
      <w:pPr>
        <w:pStyle w:val="BodyTextIndent2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etworkDoc.Ru — в помощь системному администратору. Архив документации и материалов в помощь специалистам IT-подразделений и системным администраторам (http://networkdoc.ru/).</w:t>
      </w:r>
    </w:p>
    <w:p>
      <w:pPr>
        <w:pStyle w:val="BodyTextIndent2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72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5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7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4"/>
      </w:numPr>
      <w:spacing w:before="0" w:after="0"/>
      <w:contextualSpacing/>
    </w:pPr>
    <w:rPr/>
  </w:style>
  <w:style w:type="paragraph" w:styleId="Style23">
    <w:name w:val="Нумсписок"/>
    <w:basedOn w:val="Style22"/>
    <w:qFormat/>
    <w:pPr>
      <w:numPr>
        <w:ilvl w:val="0"/>
        <w:numId w:val="14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4">
    <w:name w:val="НумСписок"/>
    <w:basedOn w:val="Normal"/>
    <w:qFormat/>
    <w:pPr>
      <w:numPr>
        <w:ilvl w:val="0"/>
        <w:numId w:val="2"/>
      </w:numPr>
      <w:jc w:val="both"/>
    </w:pPr>
    <w:rPr>
      <w:sz w:val="32"/>
      <w:szCs w:val="20"/>
      <w:lang w:val="en-US"/>
    </w:rPr>
  </w:style>
  <w:style w:type="paragraph" w:styleId="Style25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6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xbt.com/" TargetMode="External"/><Relationship Id="rId5" Type="http://schemas.openxmlformats.org/officeDocument/2006/relationships/hyperlink" Target="http://3dnews.ru/" TargetMode="External"/><Relationship Id="rId6" Type="http://schemas.openxmlformats.org/officeDocument/2006/relationships/hyperlink" Target="http://nvworld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9:00Z</dcterms:created>
  <dc:creator>kafist</dc:creator>
  <dc:description/>
  <cp:keywords/>
  <dc:language>en-US</dc:language>
  <cp:lastModifiedBy>Гончарук Татьяна Валерьевна</cp:lastModifiedBy>
  <cp:lastPrinted>2015-03-24T10:53:00Z</cp:lastPrinted>
  <dcterms:modified xsi:type="dcterms:W3CDTF">2015-03-24T07:56:00Z</dcterms:modified>
  <cp:revision>22</cp:revision>
  <dc:subject/>
  <dc:title>История Отечества (Цикл ГСЭ, базовая часть</dc:title>
</cp:coreProperties>
</file>