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Программная инженер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jc w:val="center"/>
        <w:rPr/>
      </w:pPr>
      <w:r>
        <w:rPr/>
        <w:t>230700.62 «Прикладная информатика»</w:t>
      </w:r>
    </w:p>
    <w:p>
      <w:pPr>
        <w:pStyle w:val="TextBody"/>
        <w:spacing w:before="0" w:after="0"/>
        <w:ind w:left="2124" w:firstLine="708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3.Б.03.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ab/>
        <w:t xml:space="preserve">   </w:t>
      </w:r>
      <w:r>
        <w:rPr>
          <w:vertAlign w:val="superscript"/>
        </w:rPr>
        <w:t xml:space="preserve">шифр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информатика в менеджменте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4  семестр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2307</w:t>
      </w:r>
      <w:r>
        <w:rPr/>
        <w:t>00.62 «Прикладная информатика»</w:t>
      </w:r>
      <w:r>
        <w:rPr>
          <w:spacing w:val="2"/>
        </w:rPr>
        <w:t xml:space="preserve">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05» февраля 2010 г. №16278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pacing w:val="-2"/>
          <w:sz w:val="24"/>
          <w:szCs w:val="24"/>
        </w:rPr>
        <w:t>_____________   Горбачев А.А.   25 августа 201</w:t>
      </w:r>
      <w:r>
        <w:rPr>
          <w:spacing w:val="-2"/>
          <w:sz w:val="24"/>
          <w:szCs w:val="24"/>
          <w:lang w:val="en-US"/>
        </w:rPr>
        <w:t>4</w:t>
      </w:r>
      <w:r>
        <w:rPr>
          <w:spacing w:val="-2"/>
          <w:sz w:val="24"/>
          <w:szCs w:val="24"/>
        </w:rPr>
        <w:t xml:space="preserve"> г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z w:val="24"/>
          <w:szCs w:val="24"/>
        </w:rPr>
        <w:t>_____________   _________________   27 августа 2014 г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/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1"/>
        <w:widowControl/>
        <w:tabs>
          <w:tab w:val="clear" w:pos="708"/>
          <w:tab w:val="left" w:pos="709" w:leader="none"/>
        </w:tabs>
        <w:snapToGrid w:val="true"/>
        <w:ind w:left="720" w:hanging="0"/>
        <w:jc w:val="both"/>
        <w:rPr/>
      </w:pPr>
      <w:r>
        <w:rPr>
          <w:b/>
        </w:rPr>
        <w:t>Ц</w:t>
      </w:r>
      <w:r>
        <w:rPr>
          <w:b/>
          <w:color w:val="000000"/>
          <w:lang w:bidi="ru-RU"/>
        </w:rPr>
        <w:t xml:space="preserve">ель </w:t>
      </w:r>
      <w:r>
        <w:rPr/>
        <w:t>освоения дисциплины: сформировать у студентов представление о современных процессах проектирования, разработки, тестирования и эксплуатации программного продукта и о взаимосвязи всех аспектов программной инженерии</w:t>
      </w:r>
    </w:p>
    <w:p>
      <w:pPr>
        <w:pStyle w:val="Normal1"/>
        <w:widowControl/>
        <w:tabs>
          <w:tab w:val="clear" w:pos="708"/>
          <w:tab w:val="left" w:pos="709" w:leader="none"/>
        </w:tabs>
        <w:snapToGrid w:val="true"/>
        <w:ind w:left="720" w:hanging="0"/>
        <w:rPr/>
      </w:pPr>
      <w:r>
        <w:rPr>
          <w:b/>
          <w:color w:val="000000"/>
          <w:lang w:bidi="ru-RU"/>
        </w:rPr>
        <w:t xml:space="preserve">Задачи: 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napToGrid w:val="true"/>
        <w:rPr/>
      </w:pPr>
      <w:r>
        <w:rPr/>
        <w:t>изучение принципов объектно-ориентированного похода к разработке ПО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napToGrid w:val="true"/>
        <w:rPr/>
      </w:pPr>
      <w:r>
        <w:rPr/>
        <w:t>приобретение навыков визуальной разработки приложений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709" w:leader="none"/>
        </w:tabs>
        <w:snapToGrid w:val="true"/>
        <w:rPr/>
      </w:pPr>
      <w:r>
        <w:rPr/>
        <w:t>овладение опытом создания программ с развитым графическим интерфейсом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современные процессы проектирования и разработки программных продуктов;</w:t>
      </w:r>
    </w:p>
    <w:p>
      <w:pPr>
        <w:pStyle w:val="Normal1"/>
        <w:numPr>
          <w:ilvl w:val="0"/>
          <w:numId w:val="10"/>
        </w:numPr>
        <w:tabs>
          <w:tab w:val="clear" w:pos="708"/>
          <w:tab w:val="left" w:pos="426" w:leader="none"/>
        </w:tabs>
        <w:rPr/>
      </w:pPr>
      <w:r>
        <w:rPr/>
        <w:t>принципы управления качеством программного обеспечения;</w:t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napToGrid w:val="true"/>
        <w:rPr/>
      </w:pPr>
      <w:r>
        <w:rPr/>
        <w:t>методы тестирования программного продукт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23"/>
        <w:numPr>
          <w:ilvl w:val="0"/>
          <w:numId w:val="16"/>
        </w:numPr>
        <w:spacing w:lineRule="exact" w:line="278"/>
        <w:ind w:left="720" w:right="1520" w:hanging="360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проводить сравнительный анализ процессов проектирования и разработки программных продуктов и делать обоснованный выбор;</w:t>
      </w:r>
    </w:p>
    <w:p>
      <w:pPr>
        <w:pStyle w:val="23"/>
        <w:numPr>
          <w:ilvl w:val="0"/>
          <w:numId w:val="16"/>
        </w:numPr>
        <w:spacing w:lineRule="exact" w:line="278"/>
        <w:ind w:left="720" w:right="1520" w:hanging="360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выполнять формирование и анализ требований для разработки программных продуктов;</w:t>
      </w:r>
    </w:p>
    <w:p>
      <w:pPr>
        <w:pStyle w:val="23"/>
        <w:numPr>
          <w:ilvl w:val="0"/>
          <w:numId w:val="16"/>
        </w:numPr>
        <w:spacing w:lineRule="exact" w:line="278"/>
        <w:ind w:left="720" w:right="1520" w:hanging="360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разрабатывать документацию, необходимую для тестирования программного продукта;</w:t>
      </w:r>
    </w:p>
    <w:p>
      <w:pPr>
        <w:pStyle w:val="23"/>
        <w:numPr>
          <w:ilvl w:val="0"/>
          <w:numId w:val="16"/>
        </w:numPr>
        <w:spacing w:lineRule="exact" w:line="278"/>
        <w:ind w:left="720" w:right="1520" w:hanging="360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выполнять тестирование программного продукта.</w:t>
      </w:r>
    </w:p>
    <w:p>
      <w:pPr>
        <w:pStyle w:val="23"/>
        <w:shd w:fill="auto" w:val="clear"/>
        <w:spacing w:lineRule="exact" w:line="278"/>
        <w:ind w:right="152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  <w:lang w:val="ru-RU"/>
        </w:rPr>
        <w:t>быть способным</w:t>
      </w:r>
      <w:r>
        <w:rPr>
          <w:b/>
          <w:i/>
          <w:iCs/>
          <w:sz w:val="24"/>
          <w:szCs w:val="24"/>
        </w:rPr>
        <w:t xml:space="preserve">: </w:t>
      </w:r>
    </w:p>
    <w:p>
      <w:pPr>
        <w:pStyle w:val="23"/>
        <w:numPr>
          <w:ilvl w:val="0"/>
          <w:numId w:val="13"/>
        </w:numPr>
        <w:spacing w:lineRule="exact" w:line="278"/>
        <w:ind w:left="720" w:right="960" w:hanging="360"/>
        <w:rPr/>
      </w:pPr>
      <w:r>
        <w:rPr>
          <w:sz w:val="24"/>
          <w:szCs w:val="20"/>
          <w:lang w:val="ru-RU" w:eastAsia="ru-RU"/>
        </w:rPr>
        <w:t>владеть информацией о процессах разработки и жизненном цикле программного обеспечения;</w:t>
      </w:r>
    </w:p>
    <w:p>
      <w:pPr>
        <w:pStyle w:val="23"/>
        <w:numPr>
          <w:ilvl w:val="0"/>
          <w:numId w:val="13"/>
        </w:numPr>
        <w:shd w:fill="auto" w:val="clear"/>
        <w:spacing w:lineRule="exact" w:line="278"/>
        <w:ind w:left="720" w:right="960" w:hanging="36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владеть инструментарием для разработки и тестирования программного продукт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494"/>
      </w:tblGrid>
      <w:tr>
        <w:trPr>
          <w:trHeight w:val="651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ОК-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способен 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пособен работать в коллективе, нести ответственность за поддержание партнерских, доверительных отношений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находить организационно-управленческие решения и готов нести за них ответственность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понимать сущность и проблемы развития современного информационного обществ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документировать процессы создания информационных систем на всех стадиях жизненного цикл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использовать технологические и функциональные стандарты, современные модели и методы оценки качества и надежности при проектировании, конструировании и отладке программных средств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моделировать и проектировать структуры данных и знаний, прикладные и информационные процессы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принимать участие в создании и управлении ИС на всех этапах жизненного цикла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научно-исследовательская деятельность:способен применять системный подход и математические методы в формализации решения прикладных задач</w:t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3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профессионального цикла</w:t>
      </w:r>
      <w:r>
        <w:rPr>
          <w:color w:val="000000"/>
          <w:sz w:val="24"/>
          <w:lang w:bidi="ru-RU"/>
        </w:rPr>
        <w:t>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Данная дисциплина следует за:</w:t>
      </w:r>
    </w:p>
    <w:p>
      <w:pPr>
        <w:pStyle w:val="23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Операционные системы</w:t>
      </w:r>
    </w:p>
    <w:p>
      <w:pPr>
        <w:pStyle w:val="23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Информатика и программирование</w:t>
      </w:r>
    </w:p>
    <w:p>
      <w:pPr>
        <w:pStyle w:val="23"/>
        <w:numPr>
          <w:ilvl w:val="0"/>
          <w:numId w:val="5"/>
        </w:numPr>
        <w:shd w:fill="auto" w:val="clear"/>
        <w:spacing w:lineRule="auto" w:line="360"/>
        <w:ind w:left="720" w:right="1660" w:hanging="36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Интернет-программирование.</w:t>
      </w:r>
    </w:p>
    <w:p>
      <w:pPr>
        <w:pStyle w:val="23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ы и практики, для которых данная дисциплина является предшествующей: </w:t>
      </w:r>
    </w:p>
    <w:p>
      <w:pPr>
        <w:pStyle w:val="23"/>
        <w:numPr>
          <w:ilvl w:val="0"/>
          <w:numId w:val="7"/>
        </w:numPr>
        <w:shd w:fill="auto" w:val="clear"/>
        <w:spacing w:lineRule="auto" w:line="360"/>
        <w:ind w:left="927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74"/>
        <w:gridCol w:w="4601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областей знаний профессионального ядра программной инженерии и их взаимосвяз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 Определение программной инженерии, ее место в инженерной деятельности при создании компьютерных систем и общее описание десяти областей знаний профессионального ядра знаний SWEBOK. ЖЦ стандарта ISO/IEC 12207 и связь его процессов с областями знаний SWEBOK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 Методы объектного анализа и построения моделей предметных областей. Объектно-ориентированные и стандартизованные методы проектирования архитектуры системы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 Формальные спецификации, доказательство и верификация программ: формальные методы спецификаций (Z, VDM, RAISE), методы доказательства правильности программ с помощью утверждений, пред - и постусловий и верификации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 Интерфейсы, взаимодействие и изменение программ и данных: основы интеграции и преобразования разноязыковых программ и данных; методы изменения (реинжениринг, рефакторинг) компонентов и систем; принципы взаимодействия неоднородных компонентов в современных промежуточных средах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 Инженерия приложений и предметной области: основы инженерии приложений и предметных областей (доменов), тенденции и направления их развития в плане повторного использования компонентов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>
                <w:b/>
                <w:b/>
                <w:spacing w:val="-3"/>
              </w:rPr>
            </w:pPr>
            <w:r>
              <w:rPr>
                <w:color w:val="000000"/>
                <w:sz w:val="18"/>
                <w:szCs w:val="18"/>
              </w:rPr>
              <w:t>1.6. Методы управления проектом, риском и конфигурацией: анализ и описание инженерии программирования, принципов и методов планирования и управления программным проектом, рисками и формированием версий программных систем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b/>
                <w:b/>
                <w:spacing w:val="-3"/>
              </w:rPr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требованиями и качество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 Методы определения требований в программной инженерии: сбор, накопление, спецификации и классификация требований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 Методы анализа требований. Структурный анализ: диаграммы потоков данных; описание потоков данных и процессов. Методы анализа, ориентированные на структуры данных. Метод анализа Джексона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 Внутренние и внешние характеристики качества ПО. Методики повышения качества ПО и оценка их эффективности. Стандарты IEEE, связанные с качеством ПО. Закон контроля качества ПО. СММ (модель зрелости процесса разработки ПО)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 w:before="0" w:after="0"/>
              <w:ind w:left="0" w:hanging="0"/>
              <w:rPr>
                <w:b/>
                <w:b/>
                <w:spacing w:val="-3"/>
              </w:rPr>
            </w:pPr>
            <w:r>
              <w:rPr>
                <w:color w:val="000000"/>
                <w:sz w:val="18"/>
                <w:szCs w:val="18"/>
              </w:rPr>
              <w:t>2.4. Метрики качества. Метрики объектно-ориентированных программных систем (специфика). Набор метрик Чидамбера-Кемерера. Метрики Лоренца и Кидда. Метрики Абреу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 программного продукта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 Виды и методы тестирования на различных стадиях разработки ПО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минология: тестирование, отладка, дефект, отказ, сбой. Объекты тестирования. Роль тестирования в различных процессах разработки ПО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ни и виды тестирования: модульное (unit testing), интеграционное (integration testing), системное (system testing). Регрессионное тестирование, smoke testing. Тестирование белого и черного ящика. Виды дефектов, обнаруживаемые на каждом уровне. Нисходящее и восходящее тестирование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тегории тестов системного тестирования: полнота решения функциональных задач; тестирование целостности; стрессовое тестирование; корректность использования ресурсов; оценка производительности; эффективность защиты от искажения данных и некорректных действий; проверка инсталляции и конфигурации на разных платформах; корректность документации. Проблемы регрессионного тестирования. Приемочное тестирование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 Эвристические методы создания тестов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хорошего теста. Классы эквивалентности исходных данных. Тестирование граничных значений. Тестирование недопустимых значений. Тестирование переходов между состояниями. Тестирование гонок. Нагрузочные тесты. Тестирование usability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 Документирование тестирования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зненный цикл дефекта. Версии программного продукта, системы контроля версий. Версии программного продукта и их связь с количеством дефектов. Точка конвергенции (bug convergence). Количественные критерии качества тестирования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ы документирования дефектов (bug-tracking systems). Категории классификации дефектов: серьезность, приоритет. Принципы описания дефекта (bug report)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документов для тестирования: функциональная спецификация, спецификация программных требований (SRS), матрица прослеживаемости, тест-план, тестовая спецификация, журнал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, назначение и принципы организации тест-плана. Разработка тестового плана. Компоненты тест-плана. Тестовая спецификация: структура, оптимизация, разработка. Тест-лог (журнал) и его анализ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/>
            </w:pPr>
            <w:r>
              <w:rPr>
                <w:color w:val="000000"/>
                <w:sz w:val="18"/>
                <w:szCs w:val="18"/>
              </w:rPr>
              <w:t>Тестовые примеры (тест-кейсы): структура, принципы разработки.</w:t>
            </w:r>
          </w:p>
          <w:p>
            <w:pPr>
              <w:pStyle w:val="Style2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стирование белого ящика: классы критериев (структурные, функциональные, стохастические, мутационные), проблемы. Методы создания тестов на основе управляющего графа программы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pacing w:val="-3"/>
              </w:rPr>
            </w:pPr>
            <w:r>
              <w:rPr>
                <w:color w:val="000000"/>
                <w:sz w:val="18"/>
                <w:szCs w:val="18"/>
              </w:rPr>
              <w:t>3.4. Автоматизация тестирования: область применения, виды, инструменты, проблем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817"/>
        <w:gridCol w:w="1843"/>
      </w:tblGrid>
      <w:tr>
        <w:trPr>
          <w:trHeight w:val="271" w:hRule="atLeast"/>
          <w:cantSplit w:val="true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5" w:hRule="atLeast"/>
          <w:cantSplit w:val="true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 семес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72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8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2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71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  <w:r>
              <w:rPr/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ифф. за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дифф. зачет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 xml:space="preserve">Разделы дисциплины, изучаемые в 7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областей знаний профессионального ядра программной инженерии и их взаимосвяз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требованиями и качеств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</w:tr>
      <w:tr>
        <w:trPr>
          <w:trHeight w:val="31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ирование программного продук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фф. 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6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6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55"/>
        <w:gridCol w:w="2106"/>
        <w:gridCol w:w="1668"/>
        <w:gridCol w:w="1802"/>
        <w:gridCol w:w="17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щая характеристика областей знаний профессионального ядра программной инженерии и их взаимосвязи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Введение. Определение программной инженерии, ее место в инженерной деятельности при создании компьютерных систем и общее описание десяти областей знаний профессионального ядра знаний SWEBOK. ЖЦ стандарта ISO/IEC 12207 и связь его процессов с областями знаний SWEBOK.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ПР: Практика применения стандарта </w:t>
            </w:r>
            <w:r>
              <w:rPr>
                <w:lang w:val="en-US"/>
              </w:rPr>
              <w:t>ISO</w:t>
            </w:r>
            <w:r>
              <w:rPr/>
              <w:t>/</w:t>
            </w:r>
            <w:r>
              <w:rPr>
                <w:lang w:val="en-US"/>
              </w:rPr>
              <w:t>IEC</w:t>
            </w:r>
            <w:r>
              <w:rPr/>
              <w:t xml:space="preserve"> 12207, Работа с моделями данных (На примере ПО «Контакты»). В </w:t>
            </w:r>
            <w:r>
              <w:rPr>
                <w:lang w:val="en-US"/>
              </w:rPr>
              <w:t>Erwin</w:t>
            </w:r>
            <w:r>
              <w:rPr/>
              <w:t xml:space="preserve"> </w:t>
            </w:r>
            <w:r>
              <w:rPr>
                <w:lang w:val="en-US"/>
              </w:rPr>
              <w:t>DataModeller</w:t>
            </w:r>
            <w:r>
              <w:rPr/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Планирование модели данных. Методы объектного анализа и построения моделей предметных областей. Объектно-ориентированные и стандартизованные методы проектирования архитектуры систем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Практика объектного анализа и построения (</w:t>
            </w:r>
            <w:r>
              <w:rPr>
                <w:lang w:val="en-US"/>
              </w:rPr>
              <w:t>Rational</w:t>
            </w:r>
            <w:r>
              <w:rPr/>
              <w:t xml:space="preserve"> </w:t>
            </w:r>
            <w:r>
              <w:rPr>
                <w:lang w:val="en-US"/>
              </w:rPr>
              <w:t>Rose</w:t>
            </w:r>
            <w:r>
              <w:rPr/>
              <w:t xml:space="preserve">) (На примере автоменю </w:t>
            </w:r>
            <w:r>
              <w:rPr>
                <w:lang w:val="en-US"/>
              </w:rPr>
              <w:t>Subway</w:t>
            </w:r>
            <w:r>
              <w:rPr/>
              <w:t>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Формальные спецификации, доказательство и верификация программ: формальные методы спецификаций (Z, VDM, RAISE), методы доказательства правильности программ с помощью утверждений, пред - и постусловий и верификаци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Практика определения и формализации различных спецификаций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Интерфейсы, взаимодействие и изменение программ и данных: основы интеграции и преобразования разноязыковых программ и данных; методы изменения (реинжениринг, рефакторинг) компонентов и систем; принципы взаимодействия неоднородных компонентов в современных промежуточных средах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Практика проектирования интерфейс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Инженерия приложений и предметной области: основы инженерии приложений и предметных областей (доменов), тенденции и направления их развития в плане повторного использования компонен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. Практика проектирования предметной област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Методы управления проектом, риском и конфигурацией: анализ и описание инженерии программирования, принципов и методов планирования и управления программным проектом, рисками и формированием версий программных систе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 Практика управления конфигурацикией П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ребованиями и качеством 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Лекция: Методы определения требований в программной инженерии: сбор, накопление, спецификации и классификация требований.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Практика определения требований к П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Методы анализа требований. Структурный анализ: диаграммы потоков данных; описание потоков данных и процессов. Методы анализа, ориентированные на структуры данных. Метод анализа Джексон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Практика анализа требований к П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Внутренние и внешние характеристики качества ПО. Методики повышения качества ПО и оценка их эффективности. Стандарты IEEE, связанные с качеством ПО. Закон контроля качества ПО. СММ (модель зрелости процесса разработки ПО)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 xml:space="preserve">ПР: Проверка ПО на соответсвие стандартам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Метрики качества. Метрики объектно-ориентированных программных систем (специфика). Набор метрик Чидамбера-Кемерера. Метрики Лоренца и Кидда. Метрики Абреу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Практическая работа с метриками качеств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рограммного продукт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Виды и методы тестирования на различных стадиях разработки П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. Уровни и виды тестирования: модульное (unit testing), интеграционное (integration testing), системное (system testing). Регрессионное тестирование, smoke testing. Тестирование белого и черного ящика. Виды дефектов, обнаруживаемые на каждом уровне. Нисходящее и восходящее тестир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Эвристические методы создания тесто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Тестирование граничных значений. Тестирование недопустимых значений. Тестирование переходов между состояниями. Тестирование гонок. Нагрузочные тесты. Тестирование usability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Документирование тестирования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Набор документов для тестирования: функциональная спецификация, спецификация программных требований (SRS), матрица прослеживаемости, тест-план, тестовая спецификация, журнал.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Лекция: Автоматизация тестирования: область применения, виды, инструменты, проблем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Р: Тестовые примеры (тест-кейсы): структура, принципы разработки.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 DLL, назначение, структура, статический и динамический вызовы. Разработка приложений, использующих сети Интерне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1,3,4,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6,7,9,11,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4/4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/>
      </w:pPr>
      <w:r>
        <w:rPr>
          <w:i/>
          <w:sz w:val="24"/>
        </w:rPr>
        <w:t xml:space="preserve">Личностно-деятельностные технологии обучения − </w:t>
      </w:r>
      <w:r>
        <w:rPr/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</w:tr>
    </w:tbl>
    <w:p>
      <w:pPr>
        <w:pStyle w:val="11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Текущий контроль обеспечивается по средством подготовки студентами практических занятий. Промежуточная аттестация осуществляется по 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8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опрос.</w:t>
      </w:r>
    </w:p>
    <w:p>
      <w:pPr>
        <w:pStyle w:val="11"/>
        <w:ind w:left="5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7.3. Тематика рефератов: - нет.</w:t>
      </w:r>
    </w:p>
    <w:p>
      <w:pPr>
        <w:pStyle w:val="Style16"/>
        <w:tabs>
          <w:tab w:val="clear" w:pos="708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нет</w:t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диф. зачету</w:t>
      </w:r>
    </w:p>
    <w:p>
      <w:pPr>
        <w:pStyle w:val="Style29"/>
        <w:numPr>
          <w:ilvl w:val="0"/>
          <w:numId w:val="17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программный продукт и его основные характеристики? Составляющие стоимости ПО. 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инженерия и ее отличия от информатики и других инженерий?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еще отличие от других инженерий?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оцесс и модель программного процесса. Методы программной инженерии. Что такое CASE системы?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хорошая программа и ее основные свойства? Основные трудности и проблемы программной инженерии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и этические требования ИТ-специалиста. Кодекс этики IEEE-CS/ACM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, стандарт и сертификация. Роль стандартов в программной инженерии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/>
      </w:pPr>
      <w:r>
        <w:rPr/>
        <w:t>Основные стандарты программной инженерии и кто их разрабатывает?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енный цикл программного продукта. Процесс, действие, задача жизненного цикла. Фазы (этапы) жизненного цикла и их связь с процессами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Основные процессы жизненного цикла ПО (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12207 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15504)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Вспомогательные процессы жизненного цикла ПО (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12207 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15504)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процессы жизненного цикла ПО (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12207 и </w:t>
      </w:r>
      <w:r>
        <w:rPr>
          <w:rFonts w:cs="Times New Roman" w:ascii="Times New Roman" w:hAnsi="Times New Roman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sz w:val="24"/>
          <w:szCs w:val="24"/>
        </w:rPr>
        <w:t xml:space="preserve"> 15504)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кадная модель ЖЦ ПО. Преимущества, недостатки, применимость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ральная модель ЖЦ ПО. Преимущества, недостатки, применимость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зор других типов моделей ЖЦ ПО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оделей жизненного цикла MSF, RUP, XP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ект и его основные характеристики. Непроекты и их связь с проектами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 управление проектами. Категории управления проектами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управления ИТ-проектами. Треугольник ограничений про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PMBOK</w:t>
      </w:r>
      <w:r>
        <w:rPr/>
        <w:t>: девять областей управленческих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34 компетенции менеджера IT проекта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r>
        <w:rPr/>
        <w:t>Ролевая модель команды. Роли и их ответствен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r>
        <w:rPr/>
        <w:t>Модель управления командой. Критерии выбора мод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r>
        <w:rPr/>
        <w:t>Административная модель, модель хаоса, модель открытой архитектуры. Особенности, преимущества и недостат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r>
        <w:rPr/>
        <w:t>Роль и способы общения в команде. Преимущества и недостатки различных способов общ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r>
        <w:rPr/>
        <w:t xml:space="preserve">Чем компромисс отличается от консенсуса? Как достичь компромисса и добиться  консенсуса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</w:tabs>
        <w:ind w:left="0" w:firstLine="360"/>
        <w:jc w:val="both"/>
        <w:rPr/>
      </w:pPr>
      <w:bookmarkStart w:id="1" w:name="OLE_LINK8"/>
      <w:bookmarkEnd w:id="1"/>
      <w:r>
        <w:rPr/>
        <w:t>Корпоративная политика. Типы внешних стратегий коман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  <w:tab w:val="left" w:pos="800" w:leader="none"/>
        </w:tabs>
        <w:ind w:left="0" w:firstLine="360"/>
        <w:jc w:val="both"/>
        <w:rPr/>
      </w:pPr>
      <w:bookmarkStart w:id="2" w:name="OLE_LINK8"/>
      <w:bookmarkEnd w:id="2"/>
      <w:r>
        <w:rPr/>
        <w:t>Что такое качество и мера качества? Какова мера качества программного продукт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" w:leader="none"/>
          <w:tab w:val="left" w:pos="567" w:leader="none"/>
          <w:tab w:val="left" w:pos="800" w:leader="none"/>
        </w:tabs>
        <w:ind w:left="0" w:firstLine="360"/>
        <w:jc w:val="both"/>
        <w:rPr/>
      </w:pPr>
      <w:r>
        <w:rPr/>
        <w:t>Основные фазы эволюции методов обеспечения качества. Роль стандартов в обеспечении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 xml:space="preserve">9000. 8 принципов </w:t>
      </w:r>
      <w:r>
        <w:rPr>
          <w:lang w:val="en-US"/>
        </w:rPr>
        <w:t>TQM</w:t>
      </w:r>
      <w:r>
        <w:rPr/>
        <w:t xml:space="preserve"> и их краткая характери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>9000. Состав структуры документов системы кач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>9000. Как работает система каче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ISO12207. Процессы обеспечения качества, верификации и аттес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ISO12207. Процесс усовершенств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 xml:space="preserve">ISO12207. Связь и отличия от </w:t>
      </w:r>
      <w:r>
        <w:rPr>
          <w:lang w:val="en-US"/>
        </w:rPr>
        <w:t>IOS</w:t>
      </w:r>
      <w:r>
        <w:rPr/>
        <w:t>90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CMM. Кому и зачем потребовался CMM? Что такое зрелая и незрелая организаци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CMM. Что такое модель технологической зрелости? Основные понятия модели технологической зрел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CMM. Пять уровней зрелости модели CMM и их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CMM. Группы ключевых процессов. Описание ключевых процессов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 xml:space="preserve">CMM. Ключевые практики и подпрактики и их роль в применении </w:t>
      </w:r>
      <w:r>
        <w:rPr>
          <w:lang w:val="en-US"/>
        </w:rPr>
        <w:t>CMM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 xml:space="preserve">Связь CMM с ISO9000. В чем сила и слабость модели CMM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 xml:space="preserve">15504. В чем </w:t>
      </w:r>
      <w:r>
        <w:rPr>
          <w:lang w:val="en-US"/>
        </w:rPr>
        <w:t>ISO</w:t>
      </w:r>
      <w:r>
        <w:rPr/>
        <w:t xml:space="preserve">15504 похож на </w:t>
      </w:r>
      <w:r>
        <w:rPr>
          <w:lang w:val="en-US"/>
        </w:rPr>
        <w:t>CMM</w:t>
      </w:r>
      <w:r>
        <w:rPr/>
        <w:t xml:space="preserve"> и чем они отличаютс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 xml:space="preserve">15504. Эталонная и совместимая модели стандарта </w:t>
      </w:r>
      <w:r>
        <w:rPr>
          <w:lang w:val="en-US"/>
        </w:rPr>
        <w:t>ISO</w:t>
      </w:r>
      <w:r>
        <w:rPr/>
        <w:t>155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 xml:space="preserve">15504. Измерение «Процесс» эталонной модели </w:t>
      </w:r>
      <w:r>
        <w:rPr>
          <w:lang w:val="en-US"/>
        </w:rPr>
        <w:t>ISO</w:t>
      </w:r>
      <w:r>
        <w:rPr/>
        <w:t>15504. Классификация и типы процес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 xml:space="preserve">15504. Измерение «Зрелость» эталонной модели </w:t>
      </w:r>
      <w:r>
        <w:rPr>
          <w:lang w:val="en-US"/>
        </w:rPr>
        <w:t>ISO</w:t>
      </w:r>
      <w:r>
        <w:rPr/>
        <w:t>15504. Уровни зрелости и атрибу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>15504. Принципы оценки атрибутов эталонной модели. Рейтинги атрибу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>15504. Схема проведения и факторы успеха процесса аттес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lang w:val="en-US"/>
        </w:rPr>
        <w:t>ISO</w:t>
      </w:r>
      <w:r>
        <w:rPr/>
        <w:t>15504. Компетентность аттестаторов и схема ее подтверждения.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6. Критерии оценки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отлично»</w:t>
      </w:r>
      <w:r>
        <w:rPr>
          <w:iCs/>
          <w:sz w:val="24"/>
          <w:szCs w:val="24"/>
        </w:rPr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хорошо»</w:t>
      </w:r>
      <w:r>
        <w:rPr>
          <w:iCs/>
          <w:sz w:val="24"/>
          <w:szCs w:val="24"/>
        </w:rPr>
        <w:t xml:space="preserve">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удовлетворительно»</w:t>
      </w:r>
      <w:r>
        <w:rPr>
          <w:iCs/>
          <w:sz w:val="24"/>
          <w:szCs w:val="24"/>
        </w:rPr>
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 xml:space="preserve">«неудовлетворительно» </w:t>
      </w:r>
      <w:r>
        <w:rPr>
          <w:iCs/>
          <w:sz w:val="24"/>
          <w:szCs w:val="24"/>
        </w:rPr>
        <w:t xml:space="preserve"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Iauiue"/>
        <w:widowControl w:val="false"/>
        <w:numPr>
          <w:ilvl w:val="0"/>
          <w:numId w:val="11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</w:p>
    <w:p>
      <w:pPr>
        <w:pStyle w:val="11"/>
        <w:numPr>
          <w:ilvl w:val="0"/>
          <w:numId w:val="11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о-методическое обеспечение дисциплины</w:t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1. Основная литература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Информационные технологии : учебник / Хлебников, Андрей Александрович . - М. : КНОРУС , 2014. - 472с.</w:t>
      </w:r>
    </w:p>
    <w:p>
      <w:pPr>
        <w:pStyle w:val="Normal"/>
        <w:numPr>
          <w:ilvl w:val="0"/>
          <w:numId w:val="14"/>
        </w:numPr>
        <w:jc w:val="both"/>
        <w:rPr>
          <w:iCs/>
        </w:rPr>
      </w:pPr>
      <w:r>
        <w:rPr>
          <w:iCs/>
        </w:rPr>
        <w:t>Теория алгоритмов : учеб.пособие для вузов / Игошин, Владимир Иванович. - М. : Инфра-М, 2013. - 317с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Style16"/>
        <w:numPr>
          <w:ilvl w:val="1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А. Якобсон, Г. Буч, Д. Рамбо. Унифицированный процесс разработки программного обеспечения. — СПб, ПИТЕР, 2008. — 496 с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 xml:space="preserve">С. Орлов. Технологии разработки программного обеспечения. — СПб, ПИТЕР, 2010. — 480 с. 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Соммервил И. Инженерия программного обеспечения. 7-е издание. — М. – СПб. – Киев, 2011. – 623 с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С. Макконнелл. Совершенный код. — СПб: «Питер», 2009. — 896 с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С. Канер, Д. Фолк, Е. Нгуен. Тестирование программного обеспечения: — К., Диасофт, 2010. — 544 с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Штерн В. Основы С++. Методы программной инженерии. — Москва: ЛОРИ, 2009 г. — 860 с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К. Бек. Экстремальное программирование. — СПб: ПИТЕР, 2002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http://www. intuit. ru — Интернет-университет информационных технологий (электронный курс)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http://pta-ipm. narod. ru — презентации лекций, список литературы, полезные ссылки.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http://sorlik. blogspot. com — SWEBOK (рус.)</w:t>
      </w:r>
    </w:p>
    <w:p>
      <w:pPr>
        <w:pStyle w:val="Style16"/>
        <w:ind w:firstLine="39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ind w:firstLine="397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3. </w:t>
      </w:r>
      <w:r>
        <w:rPr>
          <w:b/>
          <w:sz w:val="24"/>
          <w:szCs w:val="24"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>
          <w:sz w:val="24"/>
          <w:szCs w:val="24"/>
        </w:rPr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Мир ПК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Компьютер-Пресс»;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gazine</w:t>
      </w:r>
      <w:r>
        <w:rPr>
          <w:sz w:val="24"/>
          <w:szCs w:val="24"/>
        </w:rPr>
        <w:t>»;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 (Россия)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Микропроцессорные средства и системы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Программирование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Программные продукты и системы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«Информационные технологии»;</w:t>
      </w:r>
    </w:p>
    <w:p>
      <w:pPr>
        <w:pStyle w:val="BodyTextIndent2"/>
        <w:numPr>
          <w:ilvl w:val="0"/>
          <w:numId w:val="4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ITforum. Аналитическая информация по всем областям компьютерной сферы (http://www.citforum.ru/).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  <w:lang w:val="en-US"/>
        </w:rPr>
        <w:t>iXBT.com. Русскоязычное интернет-издание о компьютерной технике, информационных технологиях и программных продуктах (</w:t>
      </w:r>
      <w:hyperlink r:id="rId4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en-US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ixbt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en-US"/>
          </w:rPr>
          <w:t>/</w:t>
        </w:r>
      </w:hyperlink>
      <w:r>
        <w:rPr>
          <w:sz w:val="24"/>
          <w:szCs w:val="24"/>
          <w:lang w:val="en-US"/>
        </w:rPr>
        <w:t>).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  <w:lang w:val="en-US"/>
        </w:rPr>
        <w:t>3DNews: Daily Digital Digest. Новости программного и аппаратного обеспечения (</w:t>
      </w:r>
      <w:hyperlink r:id="rId5">
        <w:r>
          <w:rPr>
            <w:rStyle w:val="InternetLink"/>
            <w:sz w:val="24"/>
            <w:szCs w:val="24"/>
            <w:lang w:val="en-US"/>
          </w:rPr>
          <w:t>http://3dnews.ru</w:t>
        </w:r>
      </w:hyperlink>
      <w:r>
        <w:rPr>
          <w:sz w:val="24"/>
          <w:szCs w:val="24"/>
          <w:lang w:val="en-US"/>
        </w:rPr>
        <w:t>/).</w:t>
      </w:r>
    </w:p>
    <w:p>
      <w:pPr>
        <w:pStyle w:val="BodyTextIndent2"/>
        <w:numPr>
          <w:ilvl w:val="0"/>
          <w:numId w:val="4"/>
        </w:numPr>
        <w:rPr/>
      </w:pPr>
      <w:r>
        <w:rPr>
          <w:sz w:val="24"/>
          <w:szCs w:val="24"/>
          <w:lang w:val="en-US"/>
        </w:rPr>
        <w:t>Мир nVidia. Портал новостей, обзоров и статей об аппаратном и программном обеспечении (</w:t>
      </w:r>
      <w:hyperlink r:id="rId6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en-US"/>
          </w:rPr>
          <w:t>://</w:t>
        </w:r>
        <w:r>
          <w:rPr>
            <w:rStyle w:val="InternetLink"/>
            <w:sz w:val="24"/>
            <w:szCs w:val="24"/>
          </w:rPr>
          <w:t>nvworld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</w:rPr>
          <w:t>ru</w:t>
        </w:r>
        <w:r>
          <w:rPr>
            <w:rStyle w:val="InternetLink"/>
            <w:sz w:val="24"/>
            <w:szCs w:val="24"/>
            <w:lang w:val="en-US"/>
          </w:rPr>
          <w:t>/</w:t>
        </w:r>
      </w:hyperlink>
      <w:r>
        <w:rPr>
          <w:sz w:val="24"/>
          <w:szCs w:val="24"/>
          <w:lang w:val="en-US"/>
        </w:rPr>
        <w:t>).</w:t>
      </w:r>
    </w:p>
    <w:p>
      <w:pPr>
        <w:pStyle w:val="Normal"/>
        <w:shd w:fill="FFFFFF" w:val="clear"/>
        <w:rPr>
          <w:color w:val="FF6600"/>
          <w:sz w:val="24"/>
          <w:szCs w:val="24"/>
          <w:lang w:val="en-US"/>
        </w:rPr>
      </w:pPr>
      <w:r>
        <w:rPr>
          <w:color w:val="FF6600"/>
          <w:sz w:val="24"/>
          <w:szCs w:val="24"/>
          <w:lang w:val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9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2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xbt.com/" TargetMode="External"/><Relationship Id="rId5" Type="http://schemas.openxmlformats.org/officeDocument/2006/relationships/hyperlink" Target="http://3dnews.ru/" TargetMode="External"/><Relationship Id="rId6" Type="http://schemas.openxmlformats.org/officeDocument/2006/relationships/hyperlink" Target="http://nvworld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9:37:00Z</dcterms:created>
  <dc:creator>kafist</dc:creator>
  <dc:description/>
  <cp:keywords/>
  <dc:language>en-US</dc:language>
  <cp:lastModifiedBy>Гончарук Татьяна Валерьевна</cp:lastModifiedBy>
  <cp:lastPrinted>2015-03-23T16:08:00Z</cp:lastPrinted>
  <dcterms:modified xsi:type="dcterms:W3CDTF">2015-03-23T13:12:00Z</dcterms:modified>
  <cp:revision>20</cp:revision>
  <dc:subject/>
  <dc:title>История Отечества (Цикл ГСЭ, базовая часть</dc:title>
</cp:coreProperties>
</file>