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Информационные системы и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разовательная программа направления подготовки  230700.62 «Прикладная информатика»</w:t>
      </w:r>
    </w:p>
    <w:p>
      <w:pPr>
        <w:pStyle w:val="TextBody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Б3.Б.04. «Профессиональный цикл», Базовая часть</w:t>
      </w:r>
    </w:p>
    <w:p>
      <w:pPr>
        <w:pStyle w:val="TextBody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 xml:space="preserve">  </w:t>
      </w:r>
      <w:r>
        <w:rPr>
          <w:vertAlign w:val="superscript"/>
        </w:rPr>
        <w:t xml:space="preserve">шифр                            наименование цикла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икладная информатика в менеджмен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1-3  семестр 2-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5» февраля 2010 г. №16278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5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ассистент кафедры ПМиИ</w:t>
      </w:r>
      <w:r>
        <w:rPr>
          <w:b/>
          <w:spacing w:val="-2"/>
          <w:sz w:val="24"/>
          <w:szCs w:val="24"/>
        </w:rPr>
        <w:t>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pacing w:val="-2"/>
          <w:sz w:val="24"/>
          <w:szCs w:val="24"/>
        </w:rPr>
        <w:t>_____________   Григорьев В.В.   25 августа 2014 г</w:t>
      </w:r>
    </w:p>
    <w:p>
      <w:pPr>
        <w:pStyle w:val="Style15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5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5"/>
        <w:rPr/>
      </w:pPr>
      <w:r>
        <w:rPr>
          <w:sz w:val="24"/>
          <w:szCs w:val="24"/>
        </w:rPr>
        <w:t>_____________   _________________   27 август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Цели:</w:t>
      </w:r>
    </w:p>
    <w:p>
      <w:pPr>
        <w:pStyle w:val="Style15"/>
        <w:numPr>
          <w:ilvl w:val="0"/>
          <w:numId w:val="7"/>
        </w:numPr>
        <w:rPr>
          <w:color w:val="000000"/>
          <w:sz w:val="24"/>
          <w:szCs w:val="21"/>
          <w:lang w:bidi="ru-RU"/>
        </w:rPr>
      </w:pPr>
      <w:r>
        <w:rPr>
          <w:color w:val="000000"/>
          <w:sz w:val="24"/>
          <w:szCs w:val="21"/>
          <w:lang w:bidi="ru-RU"/>
        </w:rPr>
        <w:t>получение теоретических знаний и практических навыков по основам архитектуры и функционирования информационных систем, формирование у студентов теоретических знаний и практических навыков по применению современных информационных технологий для разработки и применения информационных систем;</w:t>
      </w:r>
    </w:p>
    <w:p>
      <w:pPr>
        <w:pStyle w:val="Style15"/>
        <w:numPr>
          <w:ilvl w:val="0"/>
          <w:numId w:val="7"/>
        </w:numPr>
        <w:rPr>
          <w:color w:val="000000"/>
          <w:sz w:val="24"/>
          <w:szCs w:val="21"/>
          <w:lang w:bidi="ru-RU"/>
        </w:rPr>
      </w:pPr>
      <w:r>
        <w:rPr>
          <w:color w:val="000000"/>
          <w:sz w:val="24"/>
          <w:szCs w:val="21"/>
          <w:lang w:bidi="ru-RU"/>
        </w:rPr>
        <w:t>раскрыть возможности автоматизированных информационных систем в экономике, аппаратных и программных средств персональных ЭВМ, их реализующих;</w:t>
      </w:r>
    </w:p>
    <w:p>
      <w:pPr>
        <w:pStyle w:val="Style15"/>
        <w:numPr>
          <w:ilvl w:val="0"/>
          <w:numId w:val="7"/>
        </w:numPr>
        <w:rPr>
          <w:color w:val="000000"/>
          <w:sz w:val="24"/>
          <w:szCs w:val="21"/>
          <w:lang w:bidi="ru-RU"/>
        </w:rPr>
      </w:pPr>
      <w:r>
        <w:rPr>
          <w:color w:val="000000"/>
          <w:sz w:val="24"/>
          <w:szCs w:val="21"/>
          <w:lang w:bidi="ru-RU"/>
        </w:rPr>
        <w:t>дать целостное представление об автоматизированных информационных технологиях и их роли и месте в современном обществе;</w:t>
      </w:r>
    </w:p>
    <w:p>
      <w:pPr>
        <w:pStyle w:val="Style15"/>
        <w:numPr>
          <w:ilvl w:val="0"/>
          <w:numId w:val="7"/>
        </w:numPr>
        <w:rPr>
          <w:color w:val="000000"/>
          <w:sz w:val="24"/>
          <w:szCs w:val="21"/>
          <w:lang w:bidi="ru-RU"/>
        </w:rPr>
      </w:pPr>
      <w:r>
        <w:rPr>
          <w:color w:val="000000"/>
          <w:sz w:val="24"/>
          <w:szCs w:val="21"/>
          <w:lang w:bidi="ru-RU"/>
        </w:rPr>
        <w:t>сформировать у студента-экономиста представление об информационных системах как о средстве повышения эффективности профессиональной деятельности.</w:t>
      </w:r>
    </w:p>
    <w:p>
      <w:pPr>
        <w:pStyle w:val="Style15"/>
        <w:ind w:firstLine="708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Style15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обретение студентами знаний и практических навыков в области, определяемой основной целью курса. В результате изучения курса студенты должны свободно ориентироваться в различных видах информационных систем, знать их архитектуру, обладать практическими навыками использования функциональных и обеспечивающих подсист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воить основные способы и режимы обработки экономической информации, а также приобрести практические навыки использования информационных технологий в различных информационных системах отраслей экономики, управления и бизне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цессе изучения дисциплины студенты должны иметь представление об основных терминах и понятиях информационных технологий и систем.</w:t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</w:rPr>
        <w:t>Знать:</w:t>
      </w:r>
      <w:r>
        <w:rPr>
          <w:color w:val="993300"/>
        </w:rPr>
        <w:t xml:space="preserve"> </w:t>
      </w:r>
      <w:r>
        <w:rPr/>
        <w:t>базовый курс информатики, информации в современном обществе и его развит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</w:rPr>
        <w:t xml:space="preserve">Уметь: </w:t>
      </w:r>
      <w:r>
        <w:rPr>
          <w:szCs w:val="28"/>
        </w:rPr>
        <w:t>использовать современные информационные технологии в экономике и управлении, как в рамках отдельного предприятия, так и в рамках корпорации, холдинга, государственных систем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</w:rPr>
        <w:t>Владеть:</w:t>
      </w:r>
      <w:r>
        <w:rPr/>
        <w:t xml:space="preserve"> базовыми средствами обработки информации.</w:t>
      </w:r>
    </w:p>
    <w:p>
      <w:pPr>
        <w:pStyle w:val="Normal"/>
        <w:tabs>
          <w:tab w:val="left" w:pos="708" w:leader="none"/>
        </w:tabs>
        <w:ind w:firstLine="709"/>
        <w:jc w:val="both"/>
        <w:rPr>
          <w:color w:val="993300"/>
        </w:rPr>
      </w:pPr>
      <w:r>
        <w:rPr>
          <w:color w:val="99330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494"/>
      </w:tblGrid>
      <w:tr>
        <w:trPr>
          <w:trHeight w:val="651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 xml:space="preserve">способен использовать основные законы естественнонаучных дисциплин в профессиональной деятельности и эксплуатировать современное электронное оборудование и информационно-коммуникационные технологии в соответствии с целями образовательной программы бакалавра 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ставить и решать прикладные задачи с использованием современных информационно-коммуникационных технологий (ПК-4);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эксплуатировать и сопровождать информационные системы и сервисы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принимать участие в реализации профессиональных коммуникаций в рамках проектных групп, презентовать результаты проектов и обучать пользователей ИС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анализировать рынок программно-технических средств, информационных продуктов и услуг для решения прикладных задач и создания информационных систем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выбирать необходимые для организации информационные ресурсы и источники знаний в электронной среде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1"/>
        <w:shd w:fill="auto" w:val="clear"/>
        <w:spacing w:lineRule="auto" w:line="360"/>
        <w:ind w:left="20" w:firstLine="700"/>
        <w:jc w:val="left"/>
        <w:rPr>
          <w:sz w:val="24"/>
        </w:rPr>
      </w:pPr>
      <w:r>
        <w:rPr>
          <w:color w:val="000000"/>
          <w:sz w:val="24"/>
          <w:lang w:bidi="ru-RU"/>
        </w:rPr>
        <w:t>Дисциплина относится к базовой части профессионального цикла.</w:t>
      </w:r>
    </w:p>
    <w:p>
      <w:pPr>
        <w:pStyle w:val="21"/>
        <w:shd w:fill="auto" w:val="clear"/>
        <w:spacing w:lineRule="auto" w:line="360"/>
        <w:ind w:left="20" w:firstLine="688"/>
        <w:rPr>
          <w:sz w:val="24"/>
        </w:rPr>
      </w:pPr>
      <w:r>
        <w:rPr>
          <w:color w:val="000000"/>
          <w:sz w:val="24"/>
          <w:lang w:bidi="ru-RU"/>
        </w:rPr>
        <w:t>Дисциплины, на которых базируется данная дисциплина: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rPr>
          <w:sz w:val="24"/>
        </w:rPr>
      </w:pPr>
      <w:r>
        <w:rPr>
          <w:color w:val="000000"/>
          <w:sz w:val="24"/>
          <w:lang w:bidi="ru-RU"/>
        </w:rPr>
        <w:t>Информатика и программирование;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rPr>
          <w:sz w:val="24"/>
        </w:rPr>
      </w:pPr>
      <w:r>
        <w:rPr>
          <w:color w:val="000000"/>
          <w:sz w:val="24"/>
          <w:lang w:bidi="ru-RU"/>
        </w:rPr>
        <w:t>Базы данных;</w:t>
      </w:r>
    </w:p>
    <w:p>
      <w:pPr>
        <w:pStyle w:val="21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bidi="ru-RU"/>
        </w:rPr>
      </w:pPr>
      <w:r>
        <w:rPr>
          <w:color w:val="000000"/>
          <w:sz w:val="24"/>
          <w:lang w:bidi="ru-RU"/>
        </w:rPr>
        <w:t>Дисциплины и практики, для которых данная дисциплина является предшествующей: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Производственная практика;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sz w:val="24"/>
        </w:rPr>
        <w:t>Проектный практикум;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sz w:val="24"/>
        </w:rPr>
        <w:t>Программная инженерия;</w:t>
      </w:r>
    </w:p>
    <w:p>
      <w:pPr>
        <w:pStyle w:val="21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– 1-5 вид отчетности – 2,5 – экзамен; 3 – зачет; 5 – курсовая рабо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269"/>
        <w:gridCol w:w="4491"/>
        <w:gridCol w:w="2022"/>
      </w:tblGrid>
      <w:tr>
        <w:trPr>
          <w:tblHeader w:val="true"/>
          <w:trHeight w:val="48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раздел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Наименование </w:t>
              <w:br/>
              <w:t xml:space="preserve">раздела 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Раздел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1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61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b/>
                <w:b/>
                <w:spacing w:val="-3"/>
              </w:rPr>
            </w:pPr>
            <w:r>
              <w:rPr>
                <w:b/>
                <w:szCs w:val="28"/>
              </w:rPr>
              <w:t>Раздел 1. Информационные системы</w:t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  <w:color w:val="0000CC"/>
                <w:szCs w:val="28"/>
                <w:u w:val="single"/>
                <w:lang w:val="en-US" w:eastAsia="en-US"/>
              </w:rPr>
            </w:pPr>
            <w:r>
              <w:rPr>
                <w:bCs/>
                <w:color w:val="0000CC"/>
                <w:szCs w:val="2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Cs/>
                <w:lang w:val="en-US" w:eastAsia="en-US"/>
              </w:rPr>
              <w:t>Роль информации и управления в организационно – экономических системах</w:t>
            </w:r>
            <w:r>
              <w:rPr/>
              <w:t>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нятие информации. Информационный обмен. Виды информации: по областям получения или использования; по назначению; по месту возникновения; по стабильности; по стадии обработки; по способу отображения; по функциям управления. Особенности экономической информации. Свойства информации: адекватность; полнота; достоверность; доступность; актуальность; избыточность; объективность и субъективность; репрезентативность; содержательность; своевременность; точность; устойчивость. Методы оценки информации: синтаксический подход; семантический подход; прагматический подход. Связь управления и информации в системах управления. Отличие организационно-экономических систем от систем автоматического управления. Виды информационных моделей описания предметной области: концептуальная модель, логическая модель, математическая модель, алгоритмическая модель. Роль информационных технологий в организационно – экономических система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</w:tc>
      </w:tr>
      <w:tr>
        <w:trPr>
          <w:trHeight w:val="198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Основные процессы преобразования информац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Два аспекта рассмотрения информационных процессов в системах управления: преобразование и движение. Процесс принятия решения как основной элемент преобразования информации. Основные фазы процесса принятия решений как информационного процесса. Процессы передачи информации. Потоки информации. Необходимость структурного подхода к информации. Информационный процесс как преобразование «информация – данные». Особенности процесса преобразования информации в данные в организационно – экономических системах. Уровни представления информационных процессов: концептуальный, логический и физический. Концептуальная модель информационного процесса: сбор, подготовка, передача, ввод информации; обработка, обмен, накопление данных; представление знаний. Логический уровень представления информационного процесса: модель предметной области, общая модель управления, модели решаемых задач, модели организации информационных процессов (обработки, обмена, накопления, представления знаний). Физический уровень представления информационного процесса: подсистемы обработки данных, обмена данными, накопления данных, управления данными, представления знаний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Cs w:val="28"/>
              </w:rPr>
            </w:pPr>
            <w:r>
              <w:rPr>
                <w:szCs w:val="28"/>
              </w:rPr>
              <w:t>Определение, общие принципы построения и цели разработки информационных систем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нятие информационной системы (ИС). Место информационной системы в общем контуре организационно-экономического управления. Этапы развития ИС. Процессы, обеспечивающие работу ИС. Основные свойства ИС. Преимущества внедрения ИС в сферу управления и бизнеса. Документальные и фактографические ИС. Подходы к классификации ИС: по степени автоматизации, назначению, характеру использования информации, признаку структурированности задач, степени централизации обработки информации, уровню управления. Понятие экономической информационной системы (ЭИС). Подходы к классификации ЭИС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Cs w:val="28"/>
              </w:rPr>
            </w:pPr>
            <w:r>
              <w:rPr>
                <w:szCs w:val="28"/>
              </w:rPr>
              <w:t>Архитектура информационных систем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Декомпозиция ИС на функциональную и обеспечивающую части. Взаимосвязь функциональной и обеспечивающей частей ИС. Применение системного анализа при разработке структуры функциональной части ИС. Примерная типовая структура функциональной части ИС предприятия. Функциональные подсистемы: маркетинга, финансов, кадров, производственные подсистемы, прочие подсистемы. Типовые задачи, решаемые в различных функциональных подсистемах. Связь функциональных подсистем и уровней принятия решений. Обеспечивающая часть ИС: информационное обеспечение, лингвистическое обеспечение, техническое обеспечение, математическое обеспечение, программное обеспечение, организационное обеспечение, правовое обеспечение, эргономическое обеспечение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Современные тенденции развития информационных систем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Современные тенденции развития автоматизации производства и управления. Виды активно развивающихся производственных и управленческих ИС. Понятие интегрированной автоматизированной системы управления (ИАСУ). Сущность функциональной, информационной, программной, технической и организационной интеграции ИС. Функциональная структура ИАСУ. Направления развития ИАСУ. Современные концепции организации ИС управления предприятием: MRP, MRPII, ERP, APS. Информационные системы для автоматизации различных сфер управления и бизнеса. Подходы к выбору вариантов информационных систем. Интегральные автоматизированные системы научно-технической информации. Информационная инфраструктура – основа информационно-управляющих систем будущего. Геоинформационные системы. Системы инвестиционного анализа, системы анализа финансового состояния, системы маркетингового анализа, системы для организации взаимодействия с клиентами, системы для организации исследований  и вспомогательные системы, системы управления проектам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опрос, 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контрольная</w:t>
            </w:r>
          </w:p>
        </w:tc>
      </w:tr>
      <w:tr>
        <w:trPr>
          <w:trHeight w:val="61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аздел 2. Информационные технологии</w:t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бщая характеристика информационных технологи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</w:t>
            </w:r>
            <w:r>
              <w:rPr>
                <w:lang w:val="en-US" w:eastAsia="en-US"/>
              </w:rPr>
              <w:t>онятие информационной технологии. Приводится  классификация информационных технологий. Эволюция информационных технологий. Рассматриваются свойства информационных технолог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нформационные технологии пользовател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spacing w:val="-3"/>
              </w:rPr>
            </w:pPr>
            <w:r>
              <w:rPr>
                <w:lang w:val="en-US" w:eastAsia="en-US"/>
              </w:rPr>
              <w:t>Информационные технологии электронного офиса, технологии обработки  графических образов. Гипертекстовая технология,  сетевые технологии, технология мультимедиа. Технологии  видеоконференции,  интеллектуальные информационные технологии, технологии обеспечения безопасности обработки информации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тест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Технологии интегрированных информационных систем общего назначения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720" w:leader="none"/>
                <w:tab w:val="left" w:pos="756" w:leader="none"/>
              </w:tabs>
              <w:ind w:left="-48" w:firstLine="48"/>
              <w:jc w:val="both"/>
              <w:rPr>
                <w:spacing w:val="-3"/>
              </w:rPr>
            </w:pPr>
            <w:r>
              <w:rPr>
                <w:lang w:val="en-US" w:eastAsia="en-US"/>
              </w:rPr>
              <w:t>Технологии геоинформационных систем, технологии распределенной обработки данных, технологии информационных хранилищ, технологии электронного  документооборота, технологии  групповой работы  и интранет/интер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</w:p>
        </w:tc>
      </w:tr>
      <w:tr>
        <w:trPr>
          <w:trHeight w:val="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нформационные технологии в управлени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spacing w:val="-3"/>
              </w:rPr>
            </w:pPr>
            <w:r>
              <w:rPr>
                <w:lang w:val="en-US" w:eastAsia="en-US"/>
              </w:rPr>
              <w:t>Технологии построения корпоративных информационных систем, технологии экспертных систем, технологии интеллектуального анализа данных, технологии  систем поддержки принятия решений. Описывается экономика, основанная на знаниях. Угрозы и меры обеспечения информационной безопас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прос,</w:t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нтро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276"/>
        <w:gridCol w:w="1276"/>
        <w:gridCol w:w="1134"/>
        <w:gridCol w:w="1134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 xml:space="preserve">Экзамен </w:t>
            </w:r>
          </w:p>
          <w:p>
            <w:pPr>
              <w:pStyle w:val="Normal"/>
              <w:suppressLineNumbers/>
              <w:jc w:val="center"/>
              <w:rPr/>
            </w:pPr>
            <w:r>
              <w:rPr/>
              <w:t>кур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о 2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/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систе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3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систем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ач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4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5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технолог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рсовая рабо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5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5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5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53"/>
        <w:gridCol w:w="5595"/>
        <w:gridCol w:w="2106"/>
        <w:gridCol w:w="1868"/>
        <w:gridCol w:w="1802"/>
        <w:gridCol w:w="1417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5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Информационные системы</w:t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оль информации и управления в организационно – экономических системах.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информации. Информационный обмен. Виды информации: по областям получения или использования; по назначению; по месту возникновения; по стабильности; по стадии обработки; по способу отображения; по функциям управления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экономической информации. Свойства информаци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тоды оценки информации: синтаксический подход; семантический подход; прагматический подход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вязь управления и информации в системах управл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личие организационно-экономических систем от систем автоматического управлен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информационных моделей описания предметной области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оль информационных технологий в организационно – экономических системах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оцессы преобразования информации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а аспекта рассмотрения информационных процессов в системах управления: преобразование и движение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3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оцесс принятия решения как основной элемент преобразования информации. Основные фазы процесса принятия решений как информационного процесса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цессы передачи информации. Потоки информации. Необходимость структурного подхода к информации. Информационный процесс как преобразование «информация – данные». Особенности процесса преобразования информации в данные в организационно – экономических сист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Уровни представления информационных процессов: концептуальный, логический и физический. Концептуальная модель информационного процесса: сбор, подготовка, передача, ввод информации; обработка, обмен, накопление данных; представление знаний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Логический уровень представления информационного процесса: модель предметной области, общая модель управления, модели решаемых задач, модели организации информационных процессов (обработки, обмена, накопления, представления знаний)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зический уровень представления информационного процесса: подсистемы обработки данных, обмена данными, накопления данных, управления данными, представления знаний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ределение, общие принципы построения и цели разработки информационных систем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информационной системы (ИС). Место информационной системы в общем контуре организационно-экономического управления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тапы развития ИС. Процессы, обеспечивающие работу ИС. Основные свойства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реимущества внедрения ИС в сферу управления и бизнеса. Документальные и фактографические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Подходы к классификации ИС: по степени автоматизации, назначению, характеру использования информации, признаку структурированности задач, степени централизации обработки информации, уровню управления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нятие экономической информационной системы (ЭИС). Подходы к классификации ЭИ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Архитектура информационных систем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 xml:space="preserve">Опрос 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композиция ИС на функциональную и обеспечивающую части. Взаимосвязь функциональной и обеспечивающей частей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Применение системного анализа при разработке структуры функциональной части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мерная типовая структура функциональной части ИС предприятия. Функциональные подсистемы: маркетинга, финансов, кадров, производственные подсистемы и прочие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иповые задачи, решаемые в различных функциональных подсистемах. Связь функциональных подсистем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беспечивающая часть ИС: информационное обеспечение, лингвистическое обеспечение, техническое обеспечение, математическое обеспечение, программное обеспечение, организационное обеспечение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ременные тенденции развития информационных систем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, контрольная работа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временные тенденции развития автоматизации производства и управления. Виды активно развивающихся производственных и управленческих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онятие интегрированной автоматизированной системы управления (ИАСУ). Сущность функциональной, информационной, программной, технической и организационной интеграции ИС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Функциональная структура ИАСУ. Направления развития ИАСУ. Современные концепции организации ИС управления предприятием: MRP, MRPII, ERP, APS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нформационные системы для автоматизации различных сфер управления и бизнеса. Подходы к выбору вариантов информационных систем. Интегральные автоматизированные системы научно-технической информации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Информационная инфраструктура – основа информационно-управляющих систем будущего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Геоинформационные системы. Системы инвестиционного анализа, системы анализа финансового состояния, системы маркетингового анализа, системы для организации взаимодействия с клиентами, системы для организации исследований  и вспомогательные системы, системы управления проектами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9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Информационные технологии</w:t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щая характеристика информационных технологий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нятие информационной технологии. Классификация информационных технологий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Эволюция информационных технологий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сматриваются свойства информационных технологий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технологии пользователя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ест 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формационные технологии электронного офиса, технологии обработки  графических образов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Гипертекстовая технология,  сетевые технологии, технология мультимедиа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и  видеоконференции,  интеллектуальные информационные технологии, технологии обеспечения безопасности обработки информации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логии интегрированных информационных систем общего назначения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ологии геоинформационных систем, технологии распределенной обработки данных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и информационных хранилищ, технологии электронного  документооборота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и  групповой работы  и интранет/интернет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подготовка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формационные технологии в управлении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муникативная лекц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рос, контрольная</w:t>
            </w:r>
          </w:p>
        </w:tc>
      </w:tr>
      <w:tr>
        <w:trPr>
          <w:trHeight w:val="25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хнологии построения корпоративных информационных систем, технологии экспертных систем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и интеллектуального анализа данных, технологии  систем поддержки принятия решений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ьютерное тестировани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Экономика, основанная на знаниях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развивающее обучение, ИКТ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4,12,14,19,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грозы и меры обеспечения информационной безопасност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(3 семестр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Экзамен (2 и 5 семестр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(5 семестр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дисциплине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/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>
          <w:sz w:val="24"/>
        </w:rPr>
      </w:pPr>
      <w:r>
        <w:rPr>
          <w:i/>
          <w:sz w:val="24"/>
        </w:rPr>
        <w:t xml:space="preserve">Личностно-деятельностные технологии обучения − </w:t>
      </w:r>
      <w:r>
        <w:rPr>
          <w:sz w:val="24"/>
        </w:rPr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7"/>
        <w:gridCol w:w="4981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,3,4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ирование ИС на компьютер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</w:tr>
    </w:tbl>
    <w:p>
      <w:pPr>
        <w:pStyle w:val="11"/>
        <w:rPr/>
      </w:pPr>
      <w:r>
        <w:rPr>
          <w:sz w:val="24"/>
          <w:szCs w:val="24"/>
        </w:rPr>
        <w:t>Для получения</w:t>
      </w:r>
      <w:r>
        <w:rPr>
          <w:sz w:val="24"/>
          <w:szCs w:val="24"/>
          <w:lang w:val="ru-RU"/>
        </w:rPr>
        <w:t xml:space="preserve">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1"/>
        <w:spacing w:lineRule="auto" w:line="360"/>
        <w:ind w:firstLine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кущий контроль обеспечивается посредством опроса. Промежуточная аттестация осуществляется посредством компьютерного тестирования.</w:t>
      </w:r>
    </w:p>
    <w:p>
      <w:pPr>
        <w:pStyle w:val="Style23"/>
        <w:rPr>
          <w:b/>
          <w:b/>
          <w:i/>
          <w:i/>
        </w:rPr>
      </w:pPr>
      <w:r>
        <w:rPr>
          <w:b/>
          <w:i/>
        </w:rPr>
        <w:t>Пример опроса по дисциплине: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понятие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овы особенности информации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В чем суть информационного обмена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Раскройте свойство относительности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характеристику синтаксического аспекта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характеристику семантического аспекта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характеристику прагматического аспекта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три этапа проходит информация относительно возникновения и последующих преобразований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областям получения и использования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назначению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месту возникновения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стабильности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стадии обработки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способу отображения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ие виды информации различаются по функциям управления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определение экономической информации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овы особенности экономической информации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Что является структурной единицей экономической информации?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Дайте определение показателя.</w:t>
      </w:r>
    </w:p>
    <w:p>
      <w:pPr>
        <w:pStyle w:val="Style23"/>
        <w:numPr>
          <w:ilvl w:val="0"/>
          <w:numId w:val="6"/>
        </w:numPr>
        <w:ind w:left="1276" w:hanging="425"/>
        <w:jc w:val="both"/>
        <w:rPr/>
      </w:pPr>
      <w:r>
        <w:rPr/>
        <w:t>Какова структура показателя?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8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практические заня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20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Промежуточная аттестация – компьютерное тестирование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 xml:space="preserve">7.3. Тематика рефератов, проектов, творческих заданий, эссе и т.п. – </w:t>
      </w:r>
      <w:r>
        <w:rPr>
          <w:bCs/>
        </w:rPr>
        <w:t>нет.</w:t>
      </w:r>
    </w:p>
    <w:p>
      <w:pPr>
        <w:pStyle w:val="Style15"/>
        <w:tabs>
          <w:tab w:val="clear" w:pos="708"/>
          <w:tab w:val="left" w:pos="-180" w:leader="none"/>
        </w:tabs>
        <w:ind w:firstLine="540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4.  Курсовая работа – 5 семестр</w:t>
      </w:r>
    </w:p>
    <w:p>
      <w:pPr>
        <w:pStyle w:val="2"/>
        <w:spacing w:lineRule="auto" w:line="24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ab/>
        <w:t>Примерные темы курсовых работ: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Представление информации в ЭВМ. Системы счисления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Алгоритмы. Методы записи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Типы алгоритмов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Основные этапы решения в ЭВМ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Системный подход к решению функциональных задач и к организации информационных процессов.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Определение основных проблем организации и способах их устранения с помощью информационных систем.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Формирование основных целей и задач проекта автоматизации.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Алгебра логика и двоичное кодирование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Решение логических задач средствами алгебры логики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Решение логических задач табличным способом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Решение логических задач с помощью рассуждений</w:t>
      </w:r>
    </w:p>
    <w:p>
      <w:pPr>
        <w:pStyle w:val="Style23"/>
        <w:numPr>
          <w:ilvl w:val="0"/>
          <w:numId w:val="4"/>
        </w:numPr>
        <w:jc w:val="both"/>
        <w:rPr/>
      </w:pPr>
      <w:r>
        <w:rPr/>
        <w:t>Системы кодирования информации</w:t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зачетам и экзаменам</w:t>
      </w:r>
    </w:p>
    <w:p>
      <w:pPr>
        <w:pStyle w:val="Style23"/>
        <w:jc w:val="both"/>
        <w:rPr>
          <w:b/>
          <w:b/>
        </w:rPr>
      </w:pPr>
      <w:r>
        <w:rPr>
          <w:b/>
        </w:rPr>
        <w:t>Вопросы к экзамену (2 семестр)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онятие информации. Информационный обмен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Виды информации: по областям получения или использования; по назначению; по месту возникновения; по стабильности; по стадии обработки; по способу отображения; по функциям управления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Особенности экономической информации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Свойства информации: адекватность; полнота; достоверность; доступность; актуальность; избыточность; объективность и субъективность; репрезентативность; содержательность; своевременность; точность; устойчивость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Методы оценки информации: синтаксический подход; семантический подход; прагматический подход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Связь управления и информации в системах управления. Отличие организационно-экономических систем от систем автоматического управления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Виды информационных моделей описания предметной области: концептуальная модель, логическая модель, математическая модель, алгоритмическая модель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>Роль информационных технологий в организационно – экономических системах.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Два аспекта рассмотрения информационных процессов в системах управления: преобразование и движение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роцесс принятия решения как основной элемент преобразования информации. Основные фазы процесса принятия решений как информационного процесса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роцессы передачи информации. Потоки информации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Необходимость структурного подхода к информации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Информационный процесс как преобразование «информация – данные». Особенности процесса преобразования информации в данные в организационно – экономических системах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Уровни представления информационных процессов: концептуальный, логический и физический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Концептуальная модель информационного процесса: сбор, подготовка, передача, ввод информации; обработка, обмен, накопление данных; представление знаний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Логический уровень представления информационного процесса: модель предметной области, общая модель управления, модели решаемых задач, модели организации информационных процессов (обработки, обмена, накопления, представления знаний)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>Физический уровень представления информационного процесса: подсистемы обработки данных, обмена данными, накопления данных, управления данными, представления знаний.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онятие информационной системы (ИС). Место информационной системы в общем контуре организационно-экономического управления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Этапы развития ИС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роцессы, обеспечивающие работу ИС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Основные свойства ИС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реимущества внедрения ИС в сферу управления и бизнеса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Документальные и фактографические ИС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 xml:space="preserve">Подходы к классификации ИС: по степени автоматизации, назначению, характеру использования информации, признаку структурированности задач, степени централизации обработки информации, уровню управления. </w:t>
      </w:r>
    </w:p>
    <w:p>
      <w:pPr>
        <w:pStyle w:val="Style23"/>
        <w:numPr>
          <w:ilvl w:val="0"/>
          <w:numId w:val="9"/>
        </w:numPr>
        <w:ind w:left="709" w:hanging="360"/>
        <w:jc w:val="both"/>
        <w:rPr/>
      </w:pPr>
      <w:r>
        <w:rPr/>
        <w:t>Понятие экономической информационной системы (ЭИС). Подходы к классификации ЭИ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Вопросы к зачету (3 семестр)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Декомпозиция ИС на функциональную и обеспечивающую части. Взаимосвязь функциональной и обеспечивающей частей ИС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Применение системного анализа при разработке структуры функциональной части ИС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Примерная типовая структура функциональной части ИС предприятия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Функциональные подсистемы: маркетинга, финансов, кадров, производственные подсистемы, прочие подсистемы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Типовые задачи, решаемые в различных функциональных подсистемах. Связь функциональных подсистем и уровней принятия решений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>Обеспечивающая часть ИС: информационное обеспечение, лингвистическое обеспечение, техническое обеспечение, математическое обеспечение, программное обеспечение, организационное обеспечение, правовое обеспечение, эргономическое обеспечение.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Современные тенденции развития автоматизации производства и управления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Виды активно развивающихся производственных и управленческих ИС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Понятие интегрированной автоматизированной системы управления (ИАСУ). Сущность функциональной, информационной, программной, технической и организационной интеграции ИС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Функциональная структура ИАСУ. Направления развития ИАСУ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Современные концепции организации ИС управления предприятием: MRP, MRPII, ERP, APS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Информационные системы для автоматизации различных сфер управления и бизнеса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Подходы к выбору вариантов информационных систем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Интегральные автоматизированные системы научно-технической информации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Информационная инфраструктура – основа информационно-управляющих систем будущего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Геоинформационные системы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Системы инвестиционного анализа, системы анализа финансового состояния,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Системы маркетингового анализа, системы для организации взаимодействия с клиентами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 xml:space="preserve">Системы для организации исследований  и вспомогательные системы. </w:t>
      </w:r>
    </w:p>
    <w:p>
      <w:pPr>
        <w:pStyle w:val="Style23"/>
        <w:numPr>
          <w:ilvl w:val="0"/>
          <w:numId w:val="13"/>
        </w:numPr>
        <w:ind w:left="709" w:hanging="360"/>
        <w:jc w:val="both"/>
        <w:rPr/>
      </w:pPr>
      <w:r>
        <w:rPr/>
        <w:t>Системы управления проектами.</w:t>
      </w:r>
    </w:p>
    <w:p>
      <w:pPr>
        <w:pStyle w:val="Style23"/>
        <w:ind w:left="709" w:hanging="0"/>
        <w:jc w:val="both"/>
        <w:rPr/>
      </w:pPr>
      <w:r>
        <w:rPr/>
      </w:r>
    </w:p>
    <w:p>
      <w:pPr>
        <w:pStyle w:val="Style23"/>
        <w:jc w:val="both"/>
        <w:rPr>
          <w:b/>
          <w:b/>
        </w:rPr>
      </w:pPr>
      <w:r>
        <w:rPr>
          <w:b/>
        </w:rPr>
        <w:t>Вопросы к экзамену (5 семестр):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Понятие информационной технологии. Классификация информационных технологий.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Эволюция информационных технологий.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Свойства информационных технологий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Информационные технологии электронного офиса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Технологии обработки  графических образов.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Гипертекстовая технология,  сетевые технологии, технология мультимедиа.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 видеоконференции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Интеллектуальные информационные технологии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обеспечения безопасности обработки информации.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геоинформационных систем.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распределенной обработки данных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информационных хранилищ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Технологии электронного  документооборота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 групповой работы  и интранет/интернет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построения корпоративных информационных систем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экспертных систем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Технологии интеллектуального анализа данных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Технологии  систем поддержки принятия решений.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 xml:space="preserve">Экономика, основанная на знаниях. </w:t>
      </w:r>
    </w:p>
    <w:p>
      <w:pPr>
        <w:pStyle w:val="Style23"/>
        <w:numPr>
          <w:ilvl w:val="0"/>
          <w:numId w:val="14"/>
        </w:numPr>
        <w:ind w:left="709" w:hanging="360"/>
        <w:jc w:val="both"/>
        <w:rPr/>
      </w:pPr>
      <w:r>
        <w:rPr/>
        <w:t>Угрозы и меры обеспечения информационной безопасности</w:t>
      </w:r>
    </w:p>
    <w:p>
      <w:pPr>
        <w:pStyle w:val="Style19"/>
        <w:shd w:fill="FFFFFF" w:val="clear"/>
        <w:spacing w:lineRule="auto" w:line="240" w:before="280" w:after="280"/>
        <w:ind w:left="90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6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правильном ответе не менее, чем на 50% вопросов компьютерного теста и при наличии отчетов по практическим работам, прошедшим ко дню проведения аттест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Оценка «зачтено» по результатам освоения дисциплины выставляется студенту при 50% правильных ответов на вопросы компьютерного тестиров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за курсовую работу ставится при выполнении всех заданий курсовой работы, а также при обязательном наличии пояснительной записки, оформленной в соответствии с требованиям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экзамене выставляется студенту при ответе на 2 вопроса в билете с учетом результатов промежуточной аттест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Iauiue"/>
        <w:widowControl w:val="false"/>
        <w:numPr>
          <w:ilvl w:val="0"/>
          <w:numId w:val="12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11"/>
        <w:numPr>
          <w:ilvl w:val="0"/>
          <w:numId w:val="1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5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bCs/>
        </w:rPr>
      </w:pPr>
      <w:r>
        <w:rPr>
          <w:bCs/>
        </w:rPr>
        <w:t>Информационные системы в экономике : учеб.пособие для экономич.спец.вузов / Горбенко, Андрей Олегович. - М. : Бином, 2012. - 292с. : ил.,схемы + прилож.,предметн.указ.,библ. - ISBN 978-5-9963-0337-3 : 198.00.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bCs/>
        </w:rPr>
      </w:pPr>
      <w:r>
        <w:rPr>
          <w:bCs/>
        </w:rPr>
        <w:t xml:space="preserve">Современные средства информационных технологий : учеб.пособие для вузов / Карпенков, Степан Харланович. - 2-е изд.,исправл.и доп. - М. : КноРус, 2009. - 400с. : ил.,граф. + библ.,прилож. - ISBN 978-5-390-00393-0 : 141.10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5"/>
        <w:numPr>
          <w:ilvl w:val="1"/>
          <w:numId w:val="1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полнительн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тература</w:t>
      </w:r>
    </w:p>
    <w:p>
      <w:pPr>
        <w:pStyle w:val="Style15"/>
        <w:numPr>
          <w:ilvl w:val="0"/>
          <w:numId w:val="10"/>
        </w:numPr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теллектуальные информационные системы в экономике : учеб.пособие для вузов / Романов, Виктор Петрович ; под ред.Н.П.Тихомирова; Российск.эконом.акад.им.Г.В.Плеханова. - 2-е изд.,стереотип. - М. : Экзамен, 2007. - 496с. : ил. + библ.,предметн.указ. - (Учебник Плехановской академии). - ISBN 5-377-00090-0 : 223.63. </w:t>
      </w:r>
    </w:p>
    <w:p>
      <w:pPr>
        <w:pStyle w:val="Normal"/>
        <w:numPr>
          <w:ilvl w:val="0"/>
          <w:numId w:val="10"/>
        </w:numPr>
        <w:ind w:left="0" w:firstLine="360"/>
        <w:rPr>
          <w:bCs/>
        </w:rPr>
      </w:pPr>
      <w:r>
        <w:rPr>
          <w:bCs/>
        </w:rPr>
        <w:t>Информационные технологии в профессиональной деятельности : учеб.пособие для средн.проф.обр. / Максимов, Николай Вениаминович, Партыка, Татьяна Леонидовна, Попов, Игорь Иванович. - М. : Форум, 2010. - 495с. : ил.,табл. + библ.,глоссарий. - ISBN 978-5-91134-399-6 : 124.95.</w:t>
      </w:r>
    </w:p>
    <w:p>
      <w:pPr>
        <w:pStyle w:val="Style15"/>
        <w:numPr>
          <w:ilvl w:val="0"/>
          <w:numId w:val="10"/>
        </w:numPr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ые технологии [Электронный ресурс] : учеб.пособие / И. А. Коноплева, О. А. Хохлова, Денисов, Александр Владимирович. - 1 электрон.опт.диск + тесты, глоссарий.</w:t>
      </w:r>
    </w:p>
    <w:p>
      <w:pPr>
        <w:pStyle w:val="Style15"/>
        <w:numPr>
          <w:ilvl w:val="0"/>
          <w:numId w:val="10"/>
        </w:numPr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тика для экономистов : учеб. / С. А. Балашова [и др.] ; под ред.В.М.Матюшка; Российск.ун-т Дружбы народов. - М. : Инфра-М, 2009. - 880с. : ил. + глоссарий. - (Учебники РУДН). - ISBN 978-5-16-002552-0 : 356.84.</w:t>
      </w:r>
    </w:p>
    <w:p>
      <w:pPr>
        <w:pStyle w:val="Style15"/>
        <w:numPr>
          <w:ilvl w:val="0"/>
          <w:numId w:val="10"/>
        </w:numPr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Ввод в действие информационных систем и сопровождение их программного обеспечения : прилож.к ж."Информационные технологии" / Позин, Борис Аронович. - М. : Новые технологии, 2010. - 32с. : ил. + библ. - ISBN 1684-6400</w:t>
      </w:r>
    </w:p>
    <w:p>
      <w:pPr>
        <w:pStyle w:val="Style15"/>
        <w:numPr>
          <w:ilvl w:val="0"/>
          <w:numId w:val="10"/>
        </w:numPr>
        <w:ind w:lef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внедрением информационных систем : учеб.для вузов / Грекул, Владимир Иванович, Денищенко, Галина Николаевна, Коровкина, Нина Леонидовна ; предисл.А.Шкреда; Интернет-Университет информ.технологий. - М. : Бином, 2011. - 223с. : ил. + библ. - (Основы информационных технологий). - ISBN 978-5-94774-944-1</w:t>
      </w:r>
    </w:p>
    <w:p>
      <w:pPr>
        <w:pStyle w:val="Style15"/>
        <w:numPr>
          <w:ilvl w:val="0"/>
          <w:numId w:val="10"/>
        </w:numPr>
        <w:ind w:left="0" w:firstLine="360"/>
        <w:rPr/>
      </w:pPr>
      <w:r>
        <w:rPr>
          <w:bCs/>
          <w:sz w:val="24"/>
          <w:szCs w:val="24"/>
        </w:rPr>
        <w:t>Информационные системы и технологии. Методические указания по дипломному проектированию / Сост. С.А. Пиявский, В.П. Дерябкин. – Самара, Самарский гос. арх.-строит. ун-т, 2010. -32 с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Электронная библиотека: </w:t>
      </w:r>
      <w:hyperlink r:id="rId4">
        <w:r>
          <w:rPr>
            <w:rStyle w:val="InternetLink"/>
          </w:rPr>
          <w:t>http://elibrary.ru/defaultx.asp</w:t>
        </w:r>
      </w:hyperlink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Цит-форум. http://citforum.ru/database/oraclepr/oraclepr_02.shtm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агаемый конспект лекций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5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7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library.ru/defaultx.asp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8:00Z</dcterms:created>
  <dc:creator>kafist</dc:creator>
  <dc:description/>
  <cp:keywords/>
  <dc:language>en-US</dc:language>
  <cp:lastModifiedBy>Гончарук Татьяна Валерьевна</cp:lastModifiedBy>
  <cp:lastPrinted>2015-03-23T10:19:00Z</cp:lastPrinted>
  <dcterms:modified xsi:type="dcterms:W3CDTF">2015-03-23T07:22:00Z</dcterms:modified>
  <cp:revision>16</cp:revision>
  <dc:subject/>
  <dc:title>История Отечества (Цикл ГСЭ, базовая часть</dc:title>
</cp:coreProperties>
</file>