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мате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Дифференциальные урав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разовательная программа направления подготовки</w:t>
      </w:r>
    </w:p>
    <w:p>
      <w:pPr>
        <w:pStyle w:val="TextBody"/>
        <w:spacing w:before="0" w:after="0"/>
        <w:jc w:val="center"/>
        <w:rPr/>
      </w:pPr>
      <w:r>
        <w:rPr/>
        <w:t>010400.62 «Прикладная математика и информатика»</w:t>
      </w:r>
    </w:p>
    <w:p>
      <w:pPr>
        <w:pStyle w:val="TextBody"/>
        <w:spacing w:before="0" w:after="0"/>
        <w:ind w:left="1416" w:firstLine="708"/>
        <w:rPr/>
      </w:pPr>
      <w:r>
        <w:rPr>
          <w:vertAlign w:val="superscript"/>
          <w:lang w:val="ru-RU"/>
        </w:rPr>
        <w:t xml:space="preserve">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Б.3.Б.</w:t>
      </w:r>
      <w:r>
        <w:rPr>
          <w:lang w:val="ru-RU"/>
        </w:rPr>
        <w:t>02</w:t>
      </w:r>
      <w:r>
        <w:rPr/>
        <w:t xml:space="preserve"> «Математический и естественнонаучный цикл»,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 xml:space="preserve"> </w:t>
      </w:r>
      <w:r>
        <w:rPr>
          <w:vertAlign w:val="superscript"/>
        </w:rPr>
        <w:t xml:space="preserve">шифр               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математика и информатика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2 семестр 4</w:t>
      </w:r>
    </w:p>
    <w:p>
      <w:pPr>
        <w:pStyle w:val="Normal"/>
        <w:jc w:val="center"/>
        <w:rPr/>
      </w:pPr>
      <w:r>
        <w:rPr/>
        <w:t>Курс 3 семестр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010400.62 «Прикладная математика и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538 от 20 мая 2010 г. Зарегистрировано в Минюсте России «20» июля 2010 г. №17916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   Нуцубидзе Д.В.   25 августа 2014 г.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   _________________   27 августа 2014 г.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4"/>
        <w:ind w:firstLine="540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Ishusual1"/>
        <w:rPr/>
      </w:pPr>
      <w:r>
        <w:rPr>
          <w:b/>
          <w:i/>
          <w:iCs/>
        </w:rPr>
        <w:tab/>
        <w:t xml:space="preserve">    </w:t>
      </w:r>
      <w:r>
        <w:rPr>
          <w:b/>
        </w:rPr>
        <w:t>Целью</w:t>
      </w:r>
      <w:r>
        <w:rPr/>
        <w:t xml:space="preserve"> курса “Дифференциальные уравнения” является обучение студентов теории и методам дифференциальных уравнений, имеющих фундаментальное теоретическое значение и используемых в качестве основных математических моделей в естествознании, технике и других областях.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ab/>
      </w:r>
      <w:r>
        <w:rPr>
          <w:b/>
          <w:iCs/>
        </w:rPr>
        <w:t>Задачи</w:t>
      </w:r>
      <w:r>
        <w:rPr>
          <w:b/>
        </w:rPr>
        <w:t xml:space="preserve"> </w:t>
      </w:r>
      <w:r>
        <w:rPr/>
        <w:t>изучения дисциплин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владение навыками моделирования практических задач дифференциальными уравнения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работка умения классифицировать уравн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работка умения ставить и исследовать задачу Кош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владение навыками интегрирования простейших дифференциальных уравнений первого порядк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работка умения строить решение линейных уравнений и систем;</w:t>
      </w:r>
    </w:p>
    <w:p>
      <w:pPr>
        <w:pStyle w:val="14"/>
        <w:rPr>
          <w:color w:val="000000"/>
          <w:sz w:val="24"/>
          <w:szCs w:val="24"/>
          <w:lang w:val="ru-RU" w:bidi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формирование представлений о методах приближенного решения задач с помощью дифференциальных уравнений</w:t>
      </w:r>
      <w:r>
        <w:rPr>
          <w:sz w:val="24"/>
          <w:szCs w:val="24"/>
          <w:lang w:val="ru-RU"/>
        </w:rPr>
        <w:t>.</w:t>
      </w:r>
    </w:p>
    <w:p>
      <w:pPr>
        <w:pStyle w:val="23"/>
        <w:shd w:fill="auto" w:val="clear"/>
        <w:spacing w:lineRule="auto" w:line="360"/>
        <w:ind w:right="500" w:hanging="0"/>
        <w:jc w:val="left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sz w:val="27"/>
          <w:szCs w:val="27"/>
        </w:rPr>
      </w:pPr>
      <w:r>
        <w:rPr>
          <w:b/>
          <w:i/>
          <w:iCs/>
          <w:sz w:val="24"/>
          <w:szCs w:val="24"/>
        </w:rPr>
        <w:t>знать:</w:t>
      </w:r>
      <w:r>
        <w:rPr>
          <w:sz w:val="27"/>
          <w:szCs w:val="27"/>
        </w:rPr>
        <w:t xml:space="preserve"> 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мы существования и единственности решения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оремы о свойствах решений линейных дифференциальных уравнений и систем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оремы о представлении решений дифференциальных уравнений и систем с постоянными коэффициентами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я об устойчивости решений и поведении траекторий вблизи положений равновесия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раевые задачи и свойства их решений;</w:t>
      </w:r>
    </w:p>
    <w:p>
      <w:pPr>
        <w:pStyle w:val="TextBodyIndent"/>
        <w:numPr>
          <w:ilvl w:val="0"/>
          <w:numId w:val="17"/>
        </w:numPr>
        <w:spacing w:lineRule="auto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уравнения в частных производных первого порядка и способы представления реш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меть: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шать основные типы дифференциальных уравнений первого порядка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авить и решать задачу Коши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и системы с постоянными коэффициентами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второго порядка с переменными коэффициентами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краевые задачи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устойчивость решений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роить траектории на фазовой плоскости;</w:t>
      </w:r>
    </w:p>
    <w:p>
      <w:pPr>
        <w:pStyle w:val="TextBodyIndent"/>
        <w:numPr>
          <w:ilvl w:val="0"/>
          <w:numId w:val="15"/>
        </w:numPr>
        <w:spacing w:lineRule="auto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решать уравнения в частных производных первого порядк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выками решения и анализа основных типов обыкновенных дифференциальных уравнений;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техникой доказательства основных теорем теории дифференциальных уравн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 xml:space="preserve">владеть компетенциями: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  <w:gridCol w:w="1858"/>
      </w:tblGrid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именование  компетен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Код компетенции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владеть культурой мышления, умение аргументированно и ясно строить устную и письменную ре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О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демонстрации общенаучных базовых знаний естественных наук, математики и информатики, понимание основных фактов, концепций, принципов теорий, связанных с прикладной математикой и информатико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1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приобретать новые научные и профессиональные знания, используя современные образовательные и информационные технолог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2</w:t>
            </w:r>
          </w:p>
        </w:tc>
      </w:tr>
      <w:tr>
        <w:trPr>
          <w:trHeight w:val="397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пособностью понимать и применять в исследовательской и прикладной деятельности современный математический аппар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ПК-3</w:t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Место дисциплины в структуре ООП </w:t>
      </w:r>
    </w:p>
    <w:p>
      <w:pPr>
        <w:pStyle w:val="Ishusual1"/>
        <w:rPr/>
      </w:pPr>
      <w:r>
        <w:rPr/>
        <w:t>Учебная дисциплина "Дифференциальные уравнения” входит в базовую часть профессионального цикла Б3 и изучается в  четвёртом и пятом семестрах.</w:t>
      </w:r>
    </w:p>
    <w:p>
      <w:pPr>
        <w:pStyle w:val="Ishusual1"/>
        <w:rPr/>
      </w:pPr>
      <w:r>
        <w:rPr/>
        <w:t>Дисциплина "Дифференциальные уравнения" базируется на знаниях, полученных в рамках дисциплин "Математический анализ ", "Алгебра и геометрия", "Комплексный анализ".</w:t>
      </w:r>
    </w:p>
    <w:p>
      <w:pPr>
        <w:pStyle w:val="Ishusual1"/>
        <w:rPr/>
      </w:pPr>
      <w:r>
        <w:rPr/>
        <w:t>Знания, полученные при изучении дисциплины "Дифференциальные уравнения", используются при изучении всех дисциплин, в которых используется аппарат дифференциальных уравнений, таких, как "Теория оптимального управления", "Численные методы", "Теория вероятностей", "Теория массового обслуживания", "Марковские системы обслуживания", "Идентификация".</w:t>
      </w:r>
    </w:p>
    <w:p>
      <w:pPr>
        <w:pStyle w:val="1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</w:t>
      </w:r>
      <w:r>
        <w:rPr>
          <w:i/>
          <w:sz w:val="24"/>
          <w:szCs w:val="24"/>
          <w:u w:val="single"/>
        </w:rPr>
        <w:t>4, 5</w:t>
      </w:r>
      <w:r>
        <w:rPr>
          <w:i/>
          <w:sz w:val="24"/>
          <w:szCs w:val="24"/>
        </w:rPr>
        <w:t xml:space="preserve">, вид отчетности – </w:t>
      </w:r>
      <w:r>
        <w:rPr>
          <w:i/>
          <w:sz w:val="24"/>
          <w:szCs w:val="24"/>
          <w:u w:val="single"/>
        </w:rPr>
        <w:t>зачет, экза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естр 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69"/>
        <w:gridCol w:w="4830"/>
        <w:gridCol w:w="246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аименование раздела, тем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35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Основные понятия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jc w:val="both"/>
              <w:rPr/>
            </w:pPr>
            <w:r>
              <w:rPr/>
              <w:t>Определение обыкновенного дифференциального уравнения. Определение частного и общего решения, связь между ними. Обыкновенные дифференциальные уравнения первого порядка. Понятие задачи Коши. Теорема существования и единственности решения обыкновенного дифференциального уравнения первого порядка (без доказательства). Геометрическая интерпретация обыкновенного дифференциального уравнения первого порядка. Уравнение радиоактивного распад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Дифференциальные уравнения первого поряд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дифференциальные уравнения с разделенными и разделяющимися переменными. Однородные уравнения первого порядка. Понятие ортогональных траектори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дифференциальные уравнения первого порядка - основные свойства решения однородных и неоднородных уравнений. Метод вариации произвольной постоянной. Уравнение Бернулли. Уравнение Рикатти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,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 в полных дифференциалах. Условие полного дифференциала. Интегрирующий множитель.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дифференциальные уравнения первого порядка не разрешенные относительно производной. Решение дифференциальных уравнений методом введения параметра. Уравнение Лагранжа. Уравнение Клеро. Понятие особого реш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</w:t>
            </w:r>
          </w:p>
        </w:tc>
      </w:tr>
      <w:tr>
        <w:trPr>
          <w:trHeight w:val="14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риближенных решений обыкновенных дифференциальных уравнений первого порядка. Метод последовательных приближений. Метод Эйлера. Метод неопределенных коэффициенто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rPr>
                <w:spacing w:val="-3"/>
              </w:rPr>
            </w:pPr>
            <w:r>
              <w:rPr>
                <w:spacing w:val="-3"/>
              </w:rPr>
              <w:t>Работа, опрос</w:t>
            </w:r>
          </w:p>
        </w:tc>
      </w:tr>
      <w:tr>
        <w:trPr>
          <w:trHeight w:val="282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Дифференциальные уравнения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го порядка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ная зависимость и независимость функций. Понятие линейной зависимости и независимости функций. Определитель Вронского. Свойства. Обыкновен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 порядка. Общие понятия. Понятие частного и общего решения. Задача Коши. Теорема существования и единственности решения обыкновенного дифференциального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 (без доказательства)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112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, допускающие понижение порядка. Решение дифференциальных уравнений </w:t>
            </w:r>
            <w:r>
              <w:rPr>
                <w:lang w:val="en-US"/>
              </w:rPr>
              <w:t>n</w:t>
            </w:r>
            <w:r>
              <w:rPr/>
              <w:t xml:space="preserve">-го методом введения параметра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, опрос</w:t>
            </w:r>
          </w:p>
        </w:tc>
      </w:tr>
      <w:tr>
        <w:trPr>
          <w:trHeight w:val="267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. Общие понятия. Свойства. Однородные линейные дифференциальные уравнения  </w:t>
            </w:r>
            <w:r>
              <w:rPr>
                <w:lang w:val="en-US"/>
              </w:rPr>
              <w:t>n</w:t>
            </w:r>
            <w:r>
              <w:rPr/>
              <w:t xml:space="preserve">-го  порядка. Структура общего решения. Понятие фундаментальной системы решений. 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 порядка. Структура общего решения. Формула Лиувилля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Остроградского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9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порядка с постоянными коэффициентами. Метод Эйлера. Понятие Характеристического уравнени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, опрос</w:t>
            </w:r>
          </w:p>
        </w:tc>
      </w:tr>
      <w:tr>
        <w:trPr>
          <w:trHeight w:val="21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 порядка. Метод вариации произвольной постоянной. 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 порядка с постоянными коэффициентами. Метод неопределенных коэффициенто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ые задачи. Понятие краевой задачи. Решение краевой задачи с помощью функции Грин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, опрос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естр 5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101"/>
        <w:gridCol w:w="4647"/>
        <w:gridCol w:w="246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раздела, тема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147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 xml:space="preserve">Системы дифференциальных уравнений.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ифференциальных уравнений. Основные понятия. Интегрирование системы дифференциальных уравнений путем сведения к одному уравнению более высокого порядк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125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интегрируемых комбинаций. Системы линейных дифференциальных уравнений. Теоремы о решениях системы линейных дифференциальных уравнений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103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линейных дифференциальных уравнений с постоянными коэффициентами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101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Теория устойчивости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устойчивости. Основные понятия. Простейшие типы точек покоя. Второй метод А. М. Ляпунова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нтрольная работа, опрос</w:t>
            </w:r>
          </w:p>
        </w:tc>
      </w:tr>
      <w:tr>
        <w:trPr>
          <w:trHeight w:val="18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на устойчивость по первому приближению. Признаки отрицательности действительных частей всех корней многочл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чай малого коэффициента при производной высшего порядка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12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 при постоянно действующих возмущениях. Теорема Малкина об устойчивости при постоянно действующих возмущениях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10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авнения в частных производных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в частных производных первого порядка. Основные понятия. Линейные и квазилинейные уравнения в частных производных первого порядка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нтрольная работа, опрос</w:t>
            </w:r>
          </w:p>
        </w:tc>
      </w:tr>
      <w:tr>
        <w:trPr>
          <w:trHeight w:val="107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с векторным полем. Характеристики. Теорема об общем решении уравнения в частных производных первого порядк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тный опрос на занятиях, контрольная работа</w:t>
            </w:r>
          </w:p>
        </w:tc>
      </w:tr>
      <w:tr>
        <w:trPr>
          <w:trHeight w:val="78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Вариационное исчислени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ционные задачи с неподвижными границами. Вариация и ее свойства.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нтрольная работа, опрос</w:t>
            </w:r>
          </w:p>
        </w:tc>
      </w:tr>
      <w:tr>
        <w:trPr>
          <w:trHeight w:val="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лера. Функционалы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.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ы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. Система уравнений Эйлера. 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Уравнение Эйлера–Пуассона.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13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51"/>
              <w:jc w:val="both"/>
              <w:rPr/>
            </w:pPr>
            <w:r>
              <w:rPr/>
              <w:t>Функционалы, зависящие от функций нескольких независимых переменных. Метод вариаций в задачах с подвижными границами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ейшая задача с подвижными границами. Задача с подвижными границами для функционалов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38"/>
        <w:gridCol w:w="1276"/>
        <w:gridCol w:w="1842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>
          <w:trHeight w:val="437" w:hRule="atLeast"/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и  практическим занятиям, коллоквиумам, рубежному контролю и т.д.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/>
              </w:rPr>
              <w:t>Вид итогового контроля (указать вид контроля)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360"/>
        <w:jc w:val="both"/>
        <w:outlineLvl w:val="0"/>
        <w:rPr>
          <w:bCs/>
        </w:rPr>
      </w:pPr>
      <w:r>
        <w:rPr>
          <w:bCs/>
        </w:rPr>
        <w:t xml:space="preserve">Разделы дисциплины, изучаемые в 4 семестре: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ные уравнения первого поряд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lang w:eastAsia="en-US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 xml:space="preserve">Дифференциальные уравнения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го поряд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lang w:eastAsia="en-US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72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jc w:val="both"/>
        <w:rPr>
          <w:bCs/>
        </w:rPr>
      </w:pPr>
      <w:r>
        <w:rPr>
          <w:bCs/>
        </w:rPr>
        <w:t>Разделы дисциплины, изучаемые в 5 семестре: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ифференциальных уравн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ории устойчив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в частных производных первого поряд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ционные задач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Style16"/>
        <w:spacing w:before="200" w:after="200"/>
        <w:ind w:left="-1260" w:hanging="0"/>
        <w:jc w:val="left"/>
        <w:rPr/>
      </w:pPr>
      <w:r>
        <w:rPr>
          <w:b/>
          <w:bCs/>
          <w:sz w:val="24"/>
          <w:szCs w:val="24"/>
        </w:rPr>
        <w:t xml:space="preserve">5.  </w:t>
        <w:tab/>
        <w:tab/>
        <w:tab/>
        <w:t xml:space="preserve">5. </w:t>
      </w:r>
      <w:r>
        <w:rPr/>
        <w:t>Тематический план учебной дисциплины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727"/>
        <w:gridCol w:w="912"/>
        <w:gridCol w:w="1787"/>
        <w:gridCol w:w="1385"/>
        <w:gridCol w:w="10"/>
        <w:gridCol w:w="154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ых ед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-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и/ уровень освоения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en-US"/>
              </w:rPr>
              <w:t>/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ind w:left="2" w:hanging="0"/>
              <w:rPr/>
            </w:pPr>
            <w:r>
              <w:rPr>
                <w:b/>
                <w:bCs/>
              </w:rPr>
              <w:t>1. Основные понятия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ая лекция, Информац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я лекция Обзорная лекция 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стный опрос на занятиях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200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пределение обыкновенного дифференциального уравнения. Определение частного и общего решения, связь между ними. Обыкновенные дифференциальные уравнения первого порядка. Понятие задачи Коши. Теорема существования и единственности решения обыкновенного дифференциального уравнения первого порядка (без доказательства). Геометрическая интерпретация обыкновенного дифференциального уравнения первого порядк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200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ые интегралы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hanging="6"/>
              <w:jc w:val="both"/>
              <w:rPr>
                <w:spacing w:val="-3"/>
              </w:rPr>
            </w:pPr>
            <w:r>
              <w:rPr/>
              <w:t>Домашние работы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4" w:leader="none"/>
              </w:tabs>
              <w:snapToGrid w:val="false"/>
              <w:ind w:left="104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радиоактивного распад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2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. Дифференциальные уравнения первого порядка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spacing w:lineRule="auto" w:line="240"/>
              <w:ind w:left="0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0" w:firstLine="142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е дифференциальные уравнения с разделенными и разделяющимися переменными. Однородные уравнения первого порядк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color w:val="00000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285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ыкновенные дифференциальные уравнения с разделенными и разделяющимися переменными. Однородные уравнения первого порядк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" w:leader="none"/>
              </w:tabs>
              <w:ind w:left="141" w:hanging="141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ртогональных траектори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2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дифференциальные уравнения первого порядка - основные свойства решения однородных и неоднородных уравнений. Метод вариации произвольной постоянной. Уравнение Бернулли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ная 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646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дифференциальные уравнения первого порядка. Уравнение Бернулли. Уравнение Рикатти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Рикатти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 в полных дифференциалах. Условие полного дифференциала. Интегрирующий множитель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 в полных дифференциала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Дифференциальные уравнения в полных дифференциала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/>
              <w:t xml:space="preserve">Обыкновенные дифференциальные уравнения первого порядка не разрешенные относительно производной. Решение дифференциальных уравнений методом введения параметра. Уравнение Лагранж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быкновенные дифференциальные уравнения первого порядка не разрешенные относительно производной. Уравнение Лагранж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равнение Клеро. Понятие особого решения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/>
              <w:t xml:space="preserve">Методы приближенных решений обыкновенных дифференциальных уравнений первого порядк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  <w:r>
              <w:rPr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етоды приближенных решений обыкновенных дифференциальных уравнений первого порядк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 последовательных приближений. Метод Эйлера. Метод неопределенных коэффициентов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Дифферен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иальные уравнения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-го порядка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616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b/>
                <w:b/>
              </w:rPr>
            </w:pPr>
            <w:r>
              <w:rPr/>
              <w:t xml:space="preserve">Линейная зависимость и независимость функций. Понятие линейной зависимости и независимости функций. Определитель Вронского. Свойства. Обыкновенные дифференциальные уравнения  </w:t>
            </w:r>
            <w:r>
              <w:rPr>
                <w:lang w:val="en-US"/>
              </w:rPr>
              <w:t>n</w:t>
            </w:r>
            <w:r>
              <w:rPr/>
              <w:t xml:space="preserve">-го  порядка. Общие понятия. Понятие частного и общего решения. Задача Коши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Линейная зависимость и независимость функци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орема существования и единственности решения обыкновенного дифференциального уравнения  </w:t>
            </w:r>
            <w:r>
              <w:rPr>
                <w:lang w:val="en-US"/>
              </w:rPr>
              <w:t>n</w:t>
            </w:r>
            <w:r>
              <w:rPr/>
              <w:t>-го порядка (без доказательства)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, допускающие понижение порядка. Решение дифференциальных уравнений </w:t>
            </w:r>
            <w:r>
              <w:rPr>
                <w:lang w:val="en-US"/>
              </w:rPr>
              <w:t>n</w:t>
            </w:r>
            <w:r>
              <w:rPr/>
              <w:t xml:space="preserve">-го методом введения параметр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порядка, допускающие понижение порядк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порядка, допускающие понижение порядк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. Общие понятия. Свойства. 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 порядка. Структура общего решения. Понятие фундаментальной системы решений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порядк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Формула Лиувилля-Остроградского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 с постоянными коэффициентами. Метод Эйлера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pacing w:val="-3"/>
              </w:rPr>
              <w:t xml:space="preserve">Контрольная работа 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>-го порядка с постоянными коэффициентами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нятие характеристического уравнения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. Метод вариации произвольной постоянной. 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 с постоянными коэффициентами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1299" w:hRule="atLeast"/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. Метод вариации произвольной постоянной. Неоднородные линейные дифференциальные уравнения </w:t>
            </w:r>
            <w:r>
              <w:rPr>
                <w:lang w:val="en-US"/>
              </w:rPr>
              <w:t>n</w:t>
            </w:r>
            <w:r>
              <w:rPr/>
              <w:t xml:space="preserve">-го порядка с постоянными коэффициентами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неопределенных коэффициентов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раевые задачи. Понятие краевой задачи. Решение краевой задачи с помощью функции Гри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раевые задачи. Понятие краевой задачи. Решение краевой задачи с помощью функции Гри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шение краевой задачи с помощью функции Грин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. Системы дифференциальных уравнений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истемы обыкновенные дифференциальных уравнений. Общие понятия. Понятие частного и общего решения. Задача Коши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истемы линейных дифференциальных уравнени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орема существования и единственности решения системы обыкновенных дифференциальных уравнений (без доказательства)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u w:val="single"/>
              </w:rPr>
            </w:pPr>
            <w:r>
              <w:rPr/>
              <w:t>Системы линейных дифференциальных уравн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щие понятия. Свойства. Однородные системы линейных дифференциальных уравнений. Структура общего решения. Понятие фундаментальной системы решений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системы линейных дифференциальных уравнений. Структура общего решения. Понятие фундаментальной системы решени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>Неоднородные системы линейных дифференциальных уравнений. Структура общего решения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40" w:hRule="atLeast"/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b/>
                <w:b/>
              </w:rPr>
            </w:pPr>
            <w:r>
              <w:rPr/>
              <w:t>Системы неоднородных линейных дифференциальных уравнений. Метод вариации произвольной постоянной. Системы неоднородных линейных дифференциальных уравнений с постоянными коэффициентами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неоднородных линейных дифференциальных уравнени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/>
              <w:t>Метод неопределенных коэффициентов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2" w:leader="none"/>
              </w:tabs>
              <w:ind w:left="182" w:hanging="180"/>
              <w:rPr>
                <w:b/>
                <w:b/>
                <w:lang w:val="en-US"/>
              </w:rPr>
            </w:pPr>
            <w:r>
              <w:rPr>
                <w:b/>
              </w:rPr>
              <w:t>Элементы теории устойчивост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65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>
                <w:b/>
                <w:b/>
              </w:rPr>
            </w:pPr>
            <w:r>
              <w:rPr/>
              <w:t>Элементы теории устойчивости. Основные понятия. Устойчивость по Ляпунову. Асимптотическая устойчивость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 xml:space="preserve">Элементы теории устойчивости.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точки покоя. Классификация точек покоя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ние на устойчивость по первому приближению. Признаки отрицательности действительных частей всех корней многочлена. 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на устойчивость по первому приближению. Признаки отрицательности действительных частей всех корней многочлена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лучай малого коэффициента при производной высшего порядка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 при постоянно действующих возмущениях. Теорема Малкина об устойчивости при постоянно действующих возмущениях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тойчивость при постоянно действующих возмущениях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сть при постоянно действующих возмущениях. Теорема Малкина об устойчивости при постоянно действующих возмущениях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Ч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облем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екци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 информация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внения в частных производных первого порядка. Основные понятия. Линейные и квазилинейные уравнения в частных производных первого порядка. 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в частных производных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векторным полем. Характеристики. Теорема об общем решении уравнения в частных производных первого порядка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Вариацион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чис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иационные задачи с неподвижными границами. Вариация и ее свойства. Уравнение Эйлера. Функционалы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ционные задачи с неподвижными границами. Вариация и ее свойства. Уравнение Эйлера. 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Функционалы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о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я лек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295" w:hRule="atLeast"/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ы вида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 Система уравнений Эйлера. Уравнение Эйлера–Пуассона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trHeight w:val="600" w:hRule="atLeast"/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 xml:space="preserve">Функционалы, зависящие от функций нескольких независимых переменных. 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,2,3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Контроль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я работа</w:t>
            </w:r>
          </w:p>
        </w:tc>
      </w:tr>
      <w:tr>
        <w:trPr>
          <w:cantSplit w:val="true"/>
        </w:trPr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вариаций в задачах с подвижными границами</w:t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2</w:t>
            </w:r>
            <w:r>
              <w:rPr>
                <w:b/>
                <w:bCs/>
                <w:lang w:val="en-US"/>
              </w:rPr>
              <w:t>/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14"/>
        <w:numPr>
          <w:ilvl w:val="0"/>
          <w:numId w:val="16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зовательные технологии</w:t>
      </w:r>
    </w:p>
    <w:p>
      <w:pPr>
        <w:pStyle w:val="Normal"/>
        <w:ind w:firstLine="360"/>
        <w:jc w:val="both"/>
        <w:rPr/>
      </w:pPr>
      <w:r>
        <w:rPr>
          <w:b/>
        </w:rPr>
        <w:t>6.1.</w:t>
      </w:r>
      <w:r>
        <w:rPr/>
        <w:t xml:space="preserve"> Интерактивные образовательные технологии, используемые в аудиторных занятиях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10"/>
        <w:gridCol w:w="5166"/>
        <w:gridCol w:w="1438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2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I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Проблемная, визуализация через компьютерные презентации, в режиме диалога (40 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0"/>
              <w:spacing w:before="0" w:after="0"/>
              <w:ind w:hanging="0"/>
              <w:rPr/>
            </w:pPr>
            <w:r>
              <w:rPr/>
              <w:t>работа в команде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опережающая самостоятельная работа;</w:t>
            </w:r>
          </w:p>
          <w:p>
            <w:pPr>
              <w:pStyle w:val="U0"/>
              <w:spacing w:before="0" w:after="0"/>
              <w:ind w:firstLine="65"/>
              <w:rPr/>
            </w:pPr>
            <w:r>
              <w:rPr/>
              <w:t>междисциплинарное обучение;</w:t>
            </w:r>
          </w:p>
          <w:p>
            <w:pPr>
              <w:pStyle w:val="Normal"/>
              <w:widowControl w:val="false"/>
              <w:ind w:left="-75" w:firstLine="140"/>
              <w:jc w:val="both"/>
              <w:rPr/>
            </w:pPr>
            <w:r>
              <w:rPr/>
              <w:t>обучение на основе опыт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147" w:hanging="14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jc w:val="both"/>
              <w:rPr/>
            </w:pPr>
            <w:r>
              <w:rPr/>
              <w:t>Ролевое построение семинара - докладчик и оппоненты (100%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" w:hanging="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47" w:leader="none"/>
              </w:tabs>
              <w:spacing w:before="0" w:after="120"/>
              <w:ind w:left="147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0</w:t>
            </w:r>
          </w:p>
        </w:tc>
      </w:tr>
    </w:tbl>
    <w:p>
      <w:pPr>
        <w:pStyle w:val="14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6.2. </w:t>
      </w:r>
      <w:r>
        <w:rPr>
          <w:b/>
          <w:bCs/>
          <w:lang w:val="en-US"/>
        </w:rPr>
        <w:t>Особенности организации обучения студентов с ограниченными физическими возможностями</w:t>
      </w:r>
    </w:p>
    <w:p>
      <w:pPr>
        <w:pStyle w:val="14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4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имер)</w:t>
      </w:r>
    </w:p>
    <w:p>
      <w:pPr>
        <w:pStyle w:val="14"/>
        <w:numPr>
          <w:ilvl w:val="0"/>
          <w:numId w:val="10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ходное тестирование – контрольный тест</w:t>
      </w:r>
    </w:p>
    <w:p>
      <w:pPr>
        <w:pStyle w:val="14"/>
        <w:numPr>
          <w:ilvl w:val="0"/>
          <w:numId w:val="10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кущий контроль – опро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20" w:leader="none"/>
        </w:tabs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ромежуточная аттестация – контрольные работы</w:t>
      </w:r>
    </w:p>
    <w:p>
      <w:pPr>
        <w:pStyle w:val="U0"/>
        <w:spacing w:before="0" w:after="0"/>
        <w:ind w:firstLine="360"/>
        <w:rPr/>
      </w:pPr>
      <w:r>
        <w:rPr/>
        <w:t>Самостоятельная работа студентов является наиболее продуктивной формой образовательной и познавательной деятельности студенты в период обучения. Текущая самостоятельная работа направлена на углубление и закрепление знаний студентов, развитие практических умений. Текущая самостоятельная работа включает в себя:</w:t>
      </w:r>
    </w:p>
    <w:p>
      <w:pPr>
        <w:pStyle w:val="U0"/>
        <w:numPr>
          <w:ilvl w:val="0"/>
          <w:numId w:val="13"/>
        </w:numPr>
        <w:spacing w:before="0" w:after="0"/>
        <w:rPr/>
      </w:pPr>
      <w:r>
        <w:rPr/>
        <w:t>работу с лекционным материалом;</w:t>
      </w:r>
    </w:p>
    <w:p>
      <w:pPr>
        <w:pStyle w:val="U0"/>
        <w:numPr>
          <w:ilvl w:val="0"/>
          <w:numId w:val="13"/>
        </w:numPr>
        <w:spacing w:before="0" w:after="0"/>
        <w:rPr/>
      </w:pPr>
      <w:r>
        <w:rPr/>
        <w:t>опережающую самостоятельную работу;</w:t>
      </w:r>
    </w:p>
    <w:p>
      <w:pPr>
        <w:pStyle w:val="U0"/>
        <w:numPr>
          <w:ilvl w:val="0"/>
          <w:numId w:val="13"/>
        </w:numPr>
        <w:spacing w:before="0" w:after="0"/>
        <w:rPr/>
      </w:pPr>
      <w:r>
        <w:rPr/>
        <w:t>подготовку к зачёту и экзамену.</w:t>
      </w:r>
    </w:p>
    <w:p>
      <w:pPr>
        <w:pStyle w:val="U0"/>
        <w:spacing w:before="0" w:after="0"/>
        <w:ind w:firstLine="360"/>
        <w:rPr/>
      </w:pPr>
      <w:r>
        <w:rPr/>
        <w:t>Контроль самостоятельной работы студентов и качество освоения дисциплины осуществляется посредством: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опроса студентов при проведении практических занятий;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проведение контрольных работ;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выполнения студентами самостоятельных домашних работ по вариантам;</w:t>
      </w:r>
    </w:p>
    <w:p>
      <w:pPr>
        <w:pStyle w:val="U0"/>
        <w:numPr>
          <w:ilvl w:val="0"/>
          <w:numId w:val="11"/>
        </w:numPr>
        <w:spacing w:before="0" w:after="0"/>
        <w:rPr/>
      </w:pPr>
      <w:r>
        <w:rPr/>
        <w:t>проверки выполнения домашних заданий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7.3. Тематика рефератов, проектов, творческих заданий, эссе и т.п. - </w:t>
      </w:r>
      <w:r>
        <w:rPr>
          <w:bCs/>
        </w:rPr>
        <w:t>не</w:t>
      </w:r>
      <w:r>
        <w:rPr>
          <w:b/>
          <w:bCs/>
        </w:rPr>
        <w:t xml:space="preserve"> </w:t>
      </w:r>
      <w:r>
        <w:rPr/>
        <w:t>преду-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/>
        <w:t>смотрены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/>
      </w:pPr>
      <w:r>
        <w:rPr>
          <w:b/>
          <w:bCs/>
        </w:rPr>
        <w:t>7.4.  Курсовая работа</w:t>
      </w:r>
      <w:r>
        <w:rPr>
          <w:bCs/>
        </w:rPr>
        <w:t xml:space="preserve"> - не</w:t>
      </w:r>
      <w:r>
        <w:rPr>
          <w:b/>
          <w:bCs/>
        </w:rPr>
        <w:t xml:space="preserve"> </w:t>
      </w:r>
      <w:r>
        <w:rPr/>
        <w:t>предусмотрена.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зачету:</w:t>
      </w:r>
    </w:p>
    <w:p>
      <w:pPr>
        <w:pStyle w:val="22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Уравнения первого порядка, разрешенные относительно производной.</w:t>
      </w:r>
    </w:p>
    <w:p>
      <w:pPr>
        <w:pStyle w:val="Ishusual1"/>
        <w:numPr>
          <w:ilvl w:val="0"/>
          <w:numId w:val="21"/>
        </w:numPr>
        <w:rPr/>
      </w:pPr>
      <w:r>
        <w:rPr/>
        <w:t>Уравнения с разделяющимися переменными и приводящиеся к ним.</w:t>
      </w:r>
    </w:p>
    <w:p>
      <w:pPr>
        <w:pStyle w:val="Ishusual1"/>
        <w:numPr>
          <w:ilvl w:val="0"/>
          <w:numId w:val="21"/>
        </w:numPr>
        <w:rPr/>
      </w:pPr>
      <w:r>
        <w:rPr/>
        <w:t>Линейные уравнения первого порядка. Метод вариации постоянной.</w:t>
      </w:r>
    </w:p>
    <w:p>
      <w:pPr>
        <w:pStyle w:val="Ishusual1"/>
        <w:numPr>
          <w:ilvl w:val="0"/>
          <w:numId w:val="21"/>
        </w:numPr>
        <w:rPr/>
      </w:pPr>
      <w:r>
        <w:rPr/>
        <w:t>Уравнение Бернулли. Уравнение Риккати.</w:t>
      </w:r>
    </w:p>
    <w:p>
      <w:pPr>
        <w:pStyle w:val="Ishusual1"/>
        <w:numPr>
          <w:ilvl w:val="0"/>
          <w:numId w:val="21"/>
        </w:numPr>
        <w:rPr/>
      </w:pPr>
      <w:r>
        <w:rPr/>
        <w:t>Уравнения в полных дифференциалах. Необходимое и достаточное условие Эйлера. Интегрирующий множитель.</w:t>
      </w:r>
    </w:p>
    <w:p>
      <w:pPr>
        <w:pStyle w:val="Ishusual1"/>
        <w:numPr>
          <w:ilvl w:val="0"/>
          <w:numId w:val="21"/>
        </w:numPr>
        <w:rPr/>
      </w:pPr>
      <w:r>
        <w:rPr/>
        <w:t>Принцип сжатых отображений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Теорема существования и единственности решения уравнения </w:t>
      </w:r>
      <w:r>
        <w:rPr/>
        <w:drawing>
          <wp:inline distT="0" distB="0" distL="0" distR="0">
            <wp:extent cx="7874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>Теорема о непрерывной зависимости решения от параметра и от начальных условий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Особые точки. Особые решения уравнения </w:t>
      </w:r>
      <w:r>
        <w:rPr/>
        <w:drawing>
          <wp:inline distT="0" distB="0" distL="0" distR="0">
            <wp:extent cx="7874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Дифференциальные уравнения, не разрешенные относительно производной. Метод введения параметра для уравнений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>Уравнение Лагранжа, уравнение Клеро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Теорема существования и единственности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Особые точки и особые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Сведение уравнений </w:t>
      </w:r>
      <w:r>
        <w:rPr>
          <w:i/>
          <w:iCs/>
          <w:lang w:val="en-US"/>
        </w:rPr>
        <w:t>n</w:t>
      </w:r>
      <w:r>
        <w:rPr/>
        <w:t xml:space="preserve">-го порядка к системе </w:t>
      </w:r>
      <w:r>
        <w:rPr>
          <w:i/>
          <w:iCs/>
          <w:lang w:val="en-US"/>
        </w:rPr>
        <w:t>n</w:t>
      </w:r>
      <w:r>
        <w:rPr/>
        <w:t xml:space="preserve"> дифференциальных уравнений 1-го порядка. Теорема существования и единственности решения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>.</w:t>
      </w:r>
    </w:p>
    <w:p>
      <w:pPr>
        <w:pStyle w:val="Ishusual1"/>
        <w:numPr>
          <w:ilvl w:val="0"/>
          <w:numId w:val="21"/>
        </w:numPr>
        <w:rPr/>
      </w:pPr>
      <w:r>
        <w:rPr/>
        <w:t>Простейшие случаи понижения порядка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Линейные дифференциальные уравнения </w:t>
      </w:r>
      <w:r>
        <w:rPr>
          <w:i/>
          <w:iCs/>
          <w:lang w:val="en-US"/>
        </w:rPr>
        <w:t>n</w:t>
      </w:r>
      <w:r>
        <w:rPr/>
        <w:t>-го порядка. Свойства линейного оператора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Теоремы о решениях линейного однородного уравнения </w:t>
      </w:r>
      <w:r>
        <w:rPr>
          <w:i/>
          <w:iCs/>
          <w:lang w:val="en-US"/>
        </w:rPr>
        <w:t>n</w:t>
      </w:r>
      <w:r>
        <w:rPr/>
        <w:t>-го порядка. Фундаментальная система решений.</w:t>
      </w:r>
    </w:p>
    <w:p>
      <w:pPr>
        <w:pStyle w:val="Ishusual1"/>
        <w:numPr>
          <w:ilvl w:val="0"/>
          <w:numId w:val="21"/>
        </w:numPr>
        <w:rPr/>
      </w:pPr>
      <w:r>
        <w:rPr/>
        <w:t>Формула Остроградского–Лиувилля.</w:t>
      </w:r>
    </w:p>
    <w:p>
      <w:pPr>
        <w:pStyle w:val="Ishusual1"/>
        <w:numPr>
          <w:ilvl w:val="0"/>
          <w:numId w:val="21"/>
        </w:numPr>
        <w:rPr/>
      </w:pPr>
      <w:r>
        <w:rPr/>
        <w:t>Линейные однородные уравнения с постоянными коэффициентами. Различные случаи корней характеристического уравнения.</w:t>
      </w:r>
    </w:p>
    <w:p>
      <w:pPr>
        <w:pStyle w:val="Ishusual1"/>
        <w:numPr>
          <w:ilvl w:val="0"/>
          <w:numId w:val="21"/>
        </w:numPr>
        <w:rPr/>
      </w:pPr>
      <w:r>
        <w:rPr/>
        <w:t>Уравнения Эйлера. Преобразование уравнения Эйлера в уравнение с постоянными коэффициентами.</w:t>
      </w:r>
    </w:p>
    <w:p>
      <w:pPr>
        <w:pStyle w:val="Ishusual1"/>
        <w:numPr>
          <w:ilvl w:val="0"/>
          <w:numId w:val="21"/>
        </w:numPr>
        <w:rPr/>
      </w:pPr>
      <w:r>
        <w:rPr/>
        <w:t xml:space="preserve">Линейные неоднородные уравнения </w:t>
      </w:r>
      <w:r>
        <w:rPr>
          <w:i/>
          <w:iCs/>
          <w:lang w:val="en-US"/>
        </w:rPr>
        <w:t>n</w:t>
      </w:r>
      <w:r>
        <w:rPr/>
        <w:t>-го порядка. Теоремы о решениях линейного неоднородного уравнения.</w:t>
      </w:r>
    </w:p>
    <w:p>
      <w:pPr>
        <w:pStyle w:val="Ishusual1"/>
        <w:numPr>
          <w:ilvl w:val="0"/>
          <w:numId w:val="21"/>
        </w:numPr>
        <w:rPr/>
      </w:pPr>
      <w:r>
        <w:rPr/>
        <w:t>Метод вариации постоянных.</w:t>
      </w:r>
    </w:p>
    <w:p>
      <w:pPr>
        <w:pStyle w:val="Ishusual1"/>
        <w:numPr>
          <w:ilvl w:val="0"/>
          <w:numId w:val="21"/>
        </w:numPr>
        <w:rPr/>
      </w:pPr>
      <w:r>
        <w:rPr/>
        <w:t>Линейные неоднородные уравнения с постоянными коэффициентами. Метод неопределенных коэффициентов.</w:t>
      </w:r>
    </w:p>
    <w:p>
      <w:pPr>
        <w:pStyle w:val="Ishusual1"/>
        <w:numPr>
          <w:ilvl w:val="0"/>
          <w:numId w:val="21"/>
        </w:numPr>
        <w:rPr/>
      </w:pPr>
      <w:r>
        <w:rPr/>
        <w:t>Интегрирование дифференциальных уравнений при помощи рядов. Периодические решения дифференциальных уравнений.</w:t>
      </w:r>
    </w:p>
    <w:p>
      <w:pPr>
        <w:pStyle w:val="Ishusual1"/>
        <w:numPr>
          <w:ilvl w:val="0"/>
          <w:numId w:val="21"/>
        </w:numPr>
        <w:rPr/>
      </w:pPr>
      <w:r>
        <w:rPr/>
        <w:t>Метод малого параметра и его применение в теории квазилинейных колебаний.</w:t>
      </w:r>
    </w:p>
    <w:p>
      <w:pPr>
        <w:pStyle w:val="Ishusual1"/>
        <w:numPr>
          <w:ilvl w:val="0"/>
          <w:numId w:val="21"/>
        </w:numPr>
        <w:rPr/>
      </w:pPr>
      <w:r>
        <w:rPr/>
        <w:t>Краевая задача.</w:t>
      </w:r>
    </w:p>
    <w:p>
      <w:pPr>
        <w:pStyle w:val="Ishusual1"/>
        <w:numPr>
          <w:ilvl w:val="0"/>
          <w:numId w:val="21"/>
        </w:numPr>
        <w:rPr/>
      </w:pPr>
      <w:r>
        <w:rPr/>
        <w:t>Решение краевых задач методом функции Грина. Свойства функции Грина. Построение функции Грина.</w:t>
      </w:r>
    </w:p>
    <w:p>
      <w:pPr>
        <w:pStyle w:val="Ishusual1"/>
        <w:numPr>
          <w:ilvl w:val="0"/>
          <w:numId w:val="21"/>
        </w:numPr>
        <w:rPr/>
      </w:pPr>
      <w:r>
        <w:rPr/>
        <w:t>Системы дифференциальных уравнений. Основные понятия. Геометрическая и физическая интерпретация решения системы дифференциальных уравнений.</w:t>
      </w:r>
    </w:p>
    <w:p>
      <w:pPr>
        <w:pStyle w:val="Ishusual1"/>
        <w:numPr>
          <w:ilvl w:val="0"/>
          <w:numId w:val="21"/>
        </w:numPr>
        <w:rPr/>
      </w:pPr>
      <w:r>
        <w:rPr/>
        <w:t>Интегрирование системы путем сведения к одному уравнению более высокого порядка.</w:t>
      </w:r>
    </w:p>
    <w:p>
      <w:pPr>
        <w:pStyle w:val="Ishusual1"/>
        <w:numPr>
          <w:ilvl w:val="0"/>
          <w:numId w:val="21"/>
        </w:numPr>
        <w:rPr/>
      </w:pPr>
      <w:r>
        <w:rPr/>
        <w:t>Нахождение интегрируемых комбинаций.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Вопросы к экзамену:</w:t>
      </w:r>
    </w:p>
    <w:p>
      <w:pPr>
        <w:pStyle w:val="Ishusual1"/>
        <w:numPr>
          <w:ilvl w:val="0"/>
          <w:numId w:val="9"/>
        </w:numPr>
        <w:rPr/>
      </w:pPr>
      <w:r>
        <w:rPr/>
        <w:t>Системы линейных дифференциальных уравнений. Теоремы о решениях системы линейных дифференциальных уравнений.</w:t>
      </w:r>
    </w:p>
    <w:p>
      <w:pPr>
        <w:pStyle w:val="Ishusual1"/>
        <w:numPr>
          <w:ilvl w:val="0"/>
          <w:numId w:val="9"/>
        </w:numPr>
        <w:rPr/>
      </w:pPr>
      <w:r>
        <w:rPr/>
        <w:t>Метод вариации постоянных.</w:t>
      </w:r>
    </w:p>
    <w:p>
      <w:pPr>
        <w:pStyle w:val="Ishusual1"/>
        <w:numPr>
          <w:ilvl w:val="0"/>
          <w:numId w:val="9"/>
        </w:numPr>
        <w:rPr/>
      </w:pPr>
      <w:r>
        <w:rPr/>
        <w:t>Системы линейных дифференциальных уравнений с постоянными коэффициентами. Различные случаи корней характеристического уравнения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Определение устойчивости решения системы дифференциальных уравнений по Ляпунову. </w:t>
      </w:r>
    </w:p>
    <w:p>
      <w:pPr>
        <w:pStyle w:val="Ishusual1"/>
        <w:numPr>
          <w:ilvl w:val="0"/>
          <w:numId w:val="9"/>
        </w:numPr>
        <w:rPr/>
      </w:pPr>
      <w:r>
        <w:rPr/>
        <w:t>Определение асимптотической устойчивости. Точка покоя.</w:t>
      </w:r>
    </w:p>
    <w:p>
      <w:pPr>
        <w:pStyle w:val="Ishusual1"/>
        <w:numPr>
          <w:ilvl w:val="0"/>
          <w:numId w:val="9"/>
        </w:numPr>
        <w:rPr/>
      </w:pPr>
      <w:r>
        <w:rPr/>
        <w:t>Простейшие типы точек покоя.</w:t>
      </w:r>
    </w:p>
    <w:p>
      <w:pPr>
        <w:pStyle w:val="Ishusual1"/>
        <w:numPr>
          <w:ilvl w:val="0"/>
          <w:numId w:val="9"/>
        </w:numPr>
        <w:rPr/>
      </w:pPr>
      <w:r>
        <w:rPr/>
        <w:t>Второй метод Ляпунова. Теорема Ляпунова об устойчивости. Теорема Ляпунова об асимптотической устойчивости.</w:t>
      </w:r>
    </w:p>
    <w:p>
      <w:pPr>
        <w:pStyle w:val="Ishusual1"/>
        <w:numPr>
          <w:ilvl w:val="0"/>
          <w:numId w:val="9"/>
        </w:numPr>
        <w:rPr/>
      </w:pPr>
      <w:r>
        <w:rPr/>
        <w:t>Теорема Четаева о неустойчивости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Исследование на устойчивость по первому приближению. </w:t>
      </w:r>
    </w:p>
    <w:p>
      <w:pPr>
        <w:pStyle w:val="Ishusual1"/>
        <w:numPr>
          <w:ilvl w:val="0"/>
          <w:numId w:val="9"/>
        </w:numPr>
        <w:rPr/>
      </w:pPr>
      <w:r>
        <w:rPr/>
        <w:t>Теорема Ляпунова об исследовании по первому приближению.</w:t>
      </w:r>
    </w:p>
    <w:p>
      <w:pPr>
        <w:pStyle w:val="Ishusual1"/>
        <w:numPr>
          <w:ilvl w:val="0"/>
          <w:numId w:val="9"/>
        </w:numPr>
        <w:rPr/>
      </w:pPr>
      <w:r>
        <w:rPr/>
        <w:t>Признаки отрицательности действительных частей всех корней многочлена. Теорема Гурвица.</w:t>
      </w:r>
    </w:p>
    <w:p>
      <w:pPr>
        <w:pStyle w:val="Ishusual1"/>
        <w:numPr>
          <w:ilvl w:val="0"/>
          <w:numId w:val="9"/>
        </w:numPr>
        <w:rPr/>
      </w:pPr>
      <w:r>
        <w:rPr/>
        <w:t>Случай малого коэффициента при производной высшего порядка.</w:t>
      </w:r>
    </w:p>
    <w:p>
      <w:pPr>
        <w:pStyle w:val="Ishusual1"/>
        <w:numPr>
          <w:ilvl w:val="0"/>
          <w:numId w:val="9"/>
        </w:numPr>
        <w:rPr/>
      </w:pPr>
      <w:r>
        <w:rPr/>
        <w:t>Определение устойчивости при постоянно действующих возмущениях. Теорема Малкина.</w:t>
      </w:r>
    </w:p>
    <w:p>
      <w:pPr>
        <w:pStyle w:val="Ishusual1"/>
        <w:numPr>
          <w:ilvl w:val="0"/>
          <w:numId w:val="9"/>
        </w:numPr>
        <w:rPr/>
      </w:pPr>
      <w:r>
        <w:rPr/>
        <w:t>Теорема Ковалевской о существовании и единственности решения уравнения в частных производных.</w:t>
      </w:r>
    </w:p>
    <w:p>
      <w:pPr>
        <w:pStyle w:val="Ishusual1"/>
        <w:numPr>
          <w:ilvl w:val="0"/>
          <w:numId w:val="9"/>
        </w:numPr>
        <w:rPr/>
      </w:pPr>
      <w:r>
        <w:rPr/>
        <w:t>Линейные однородные и квазилинейные уравнения в частных производных первого порядка. Характеристики уравнений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Теорема об общем решении уравнения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Однородные и неоднородные уравнения в частных производных от функции </w:t>
      </w:r>
      <w:r>
        <w:rPr>
          <w:i/>
          <w:iCs/>
          <w:lang w:val="en-US"/>
        </w:rPr>
        <w:t>n</w:t>
      </w:r>
      <w:r>
        <w:rPr/>
        <w:t xml:space="preserve"> переменных.</w:t>
      </w:r>
    </w:p>
    <w:p>
      <w:pPr>
        <w:pStyle w:val="Ishusual1"/>
        <w:numPr>
          <w:ilvl w:val="0"/>
          <w:numId w:val="9"/>
        </w:numPr>
        <w:rPr/>
      </w:pPr>
      <w:r>
        <w:rPr/>
        <w:t>Вариационное исчисление. Вариация функционала и ее свойства.</w:t>
      </w:r>
    </w:p>
    <w:p>
      <w:pPr>
        <w:pStyle w:val="Ishusual1"/>
        <w:numPr>
          <w:ilvl w:val="0"/>
          <w:numId w:val="9"/>
        </w:numPr>
        <w:rPr/>
      </w:pPr>
      <w:r>
        <w:rPr/>
        <w:t>Основная теорема вариационного исчисления.</w:t>
      </w:r>
    </w:p>
    <w:p>
      <w:pPr>
        <w:pStyle w:val="Ishusual1"/>
        <w:numPr>
          <w:ilvl w:val="0"/>
          <w:numId w:val="9"/>
        </w:numPr>
        <w:rPr/>
      </w:pPr>
      <w:r>
        <w:rPr/>
        <w:t>Основная лемма вариационного исчисления.</w:t>
      </w:r>
    </w:p>
    <w:p>
      <w:pPr>
        <w:pStyle w:val="Ishusual1"/>
        <w:numPr>
          <w:ilvl w:val="0"/>
          <w:numId w:val="9"/>
        </w:numPr>
        <w:rPr/>
      </w:pPr>
      <w:r>
        <w:rPr/>
        <w:t>Простейшая задача вариационного исчисления с неподвижными границами. Уравнение Эйлера.</w:t>
      </w:r>
    </w:p>
    <w:p>
      <w:pPr>
        <w:pStyle w:val="Ishusual1"/>
        <w:numPr>
          <w:ilvl w:val="0"/>
          <w:numId w:val="9"/>
        </w:numPr>
        <w:rPr/>
      </w:pPr>
      <w:r>
        <w:rPr/>
        <w:t>Простейшие случаи интегрируемости уравнения Эйлера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Функционалы вид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Система уравнений Эйлера.</w:t>
      </w:r>
    </w:p>
    <w:p>
      <w:pPr>
        <w:pStyle w:val="Ishusual1"/>
        <w:numPr>
          <w:ilvl w:val="0"/>
          <w:numId w:val="9"/>
        </w:numPr>
        <w:rPr/>
      </w:pPr>
      <w:r>
        <w:rPr/>
        <w:t>Функционалы, зависящие от производных более высокого порядка —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Уравнение Эйлера–Пуассона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Функционалы, зависящие от функций нескольких независимых переменных — </w:t>
      </w:r>
      <w:r>
        <w:rPr/>
        <w:drawing>
          <wp:inline distT="0" distB="0" distL="0" distR="0">
            <wp:extent cx="1562100" cy="482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равнение Остроградского.</w:t>
      </w:r>
    </w:p>
    <w:p>
      <w:pPr>
        <w:pStyle w:val="Ishusual1"/>
        <w:numPr>
          <w:ilvl w:val="0"/>
          <w:numId w:val="9"/>
        </w:numPr>
        <w:rPr/>
      </w:pPr>
      <w:r>
        <w:rPr/>
        <w:t>Простейшая задача с подвижными границами. Условие трансверсальности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Задача с подвижными границами для функционалов вида </w:t>
      </w:r>
      <w:r>
        <w:rPr/>
        <w:drawing>
          <wp:inline distT="0" distB="0" distL="0" distR="0">
            <wp:extent cx="1193800" cy="495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словие трансверсальности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Вариационная задача на условный экстремум. Связ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Ishusual1"/>
        <w:numPr>
          <w:ilvl w:val="0"/>
          <w:numId w:val="9"/>
        </w:numPr>
        <w:rPr/>
      </w:pPr>
      <w:r>
        <w:rPr/>
        <w:t xml:space="preserve">Теорема об экстремуме функцион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при наличии условий </w:t>
      </w:r>
      <w:r>
        <w:rPr/>
        <w:drawing>
          <wp:inline distT="0" distB="0" distL="0" distR="0">
            <wp:extent cx="12954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723900" cy="203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381000" cy="139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Ishusual1"/>
        <w:numPr>
          <w:ilvl w:val="0"/>
          <w:numId w:val="9"/>
        </w:numPr>
        <w:rPr/>
      </w:pPr>
      <w:r>
        <w:rPr/>
        <w:t>Изопериметрическая задача.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7.6. Критерии оценки</w:t>
      </w:r>
    </w:p>
    <w:p>
      <w:pPr>
        <w:pStyle w:val="Normal"/>
        <w:rPr>
          <w:b/>
          <w:b/>
        </w:rPr>
      </w:pPr>
      <w:r>
        <w:rPr>
          <w:b/>
        </w:rPr>
        <w:t>Критерии оценки зачета</w:t>
      </w:r>
    </w:p>
    <w:p>
      <w:pPr>
        <w:pStyle w:val="Normal"/>
        <w:rPr/>
      </w:pPr>
      <w:r>
        <w:rPr/>
        <w:t>•</w:t>
      </w:r>
      <w:r>
        <w:rPr/>
        <w:tab/>
        <w:t>Проведение зачетов предусматривает: подведение итогов по всему учебному курсу или отдельным наиболее важным его разделам, выявление степени усвоения студентами изученного материала, наличие навыков самостоятельной работы по изучению учебной и научной литературы.</w:t>
      </w:r>
    </w:p>
    <w:p>
      <w:pPr>
        <w:pStyle w:val="Normal"/>
        <w:rPr/>
      </w:pPr>
      <w:r>
        <w:rPr/>
        <w:t>•</w:t>
      </w:r>
      <w:r>
        <w:rPr/>
        <w:tab/>
        <w:t>Результаты сдачи зачетов определяются двумя оценками - «зачтено» или «не зачтено». Они могут оцениваться по пятибалльной системе, если предусмотрен дифференцированный зачёт.</w:t>
      </w:r>
    </w:p>
    <w:p>
      <w:pPr>
        <w:pStyle w:val="Normal"/>
        <w:rPr/>
      </w:pPr>
      <w:r>
        <w:rPr/>
        <w:t>•</w:t>
      </w:r>
      <w:r>
        <w:rPr/>
        <w:tab/>
        <w:t>Оценка «зачтено» предполагает знание структуры курса, темы, излагаемого вопроса, основной литературы, способность сделать самостоятельные выводы, умение выделить главное, комментировать излагаемый материал. Возможны несущественные пробелы в усвоении некоторых вопросов.</w:t>
      </w:r>
    </w:p>
    <w:p>
      <w:pPr>
        <w:pStyle w:val="Normal"/>
        <w:rPr/>
      </w:pPr>
      <w:r>
        <w:rPr/>
        <w:t>•</w:t>
      </w:r>
      <w:r>
        <w:rPr/>
        <w:tab/>
        <w:t>Оценка «Не зачтено» ставится в случае, когда студент не знает значительной части учебного материала, допускает существенные ошибки, когда знания носят отрывочный и бессистемный характер, нет понимания важных, узловых вопросов курса, а на большинство дополнительных вопросов даны ошибочные от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экзамена</w:t>
      </w:r>
    </w:p>
    <w:p>
      <w:pPr>
        <w:pStyle w:val="14"/>
        <w:ind w:left="360" w:hanging="0"/>
        <w:rPr/>
      </w:pPr>
      <w:r>
        <w:rPr>
          <w:b/>
          <w:bCs/>
          <w:sz w:val="24"/>
          <w:szCs w:val="24"/>
        </w:rPr>
        <w:t xml:space="preserve">«Отлично» – </w:t>
      </w:r>
      <w:r>
        <w:rPr>
          <w:bCs/>
          <w:sz w:val="24"/>
          <w:szCs w:val="24"/>
        </w:rPr>
        <w:t>ставится, если студент свободно владеет учебным материалом в рамках курса, способен воспроизвести схему доказательства основных фактов и алгоритм решения основных задач;</w:t>
      </w:r>
    </w:p>
    <w:p>
      <w:pPr>
        <w:pStyle w:val="14"/>
        <w:ind w:left="360" w:hanging="0"/>
        <w:rPr/>
      </w:pPr>
      <w:r>
        <w:rPr>
          <w:b/>
          <w:bCs/>
          <w:sz w:val="24"/>
          <w:szCs w:val="24"/>
        </w:rPr>
        <w:t>«Хорошо» –</w:t>
      </w:r>
      <w:r>
        <w:rPr>
          <w:bCs/>
          <w:sz w:val="24"/>
          <w:szCs w:val="24"/>
        </w:rPr>
        <w:t xml:space="preserve"> ставится, если студент освоил базовую теоретическую часть курса и/или способен решать стандартные практические задачи, без проведения  полного доказательства либо дополнительного анализа;</w:t>
      </w:r>
    </w:p>
    <w:p>
      <w:pPr>
        <w:pStyle w:val="14"/>
        <w:ind w:firstLine="540"/>
        <w:rPr/>
      </w:pPr>
      <w:r>
        <w:rPr>
          <w:b/>
          <w:bCs/>
          <w:sz w:val="24"/>
          <w:szCs w:val="24"/>
        </w:rPr>
        <w:t xml:space="preserve">«Удовлетворительно» - </w:t>
      </w:r>
      <w:r>
        <w:rPr>
          <w:bCs/>
          <w:sz w:val="24"/>
          <w:szCs w:val="24"/>
        </w:rPr>
        <w:t>ставится, если студент способен воспроизвести не менее 50% учебного материала, имеет общее представление об алгоритмических аспектах решения задач, но не способен применить теоретические знания к решению задач;</w:t>
      </w:r>
    </w:p>
    <w:p>
      <w:pPr>
        <w:pStyle w:val="14"/>
        <w:ind w:firstLine="540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«Неудовлетворительно»</w:t>
      </w:r>
      <w:r>
        <w:rPr>
          <w:bCs/>
          <w:sz w:val="24"/>
          <w:szCs w:val="24"/>
        </w:rPr>
        <w:t xml:space="preserve"> – ставится в случае, когда студент не владеет основными понятиями в рамках данного курса, не способен самостоятельно воспроизвести учебный материал. 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20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4"/>
        <w:ind w:hanging="0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14"/>
        <w:numPr>
          <w:ilvl w:val="0"/>
          <w:numId w:val="2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6"/>
        <w:ind w:left="540" w:hanging="180"/>
        <w:rPr/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ифференциальные уравнения : курс лекций / Нуцубидзе, Давид Вахтангович, Каленова, Анастасия Андреевна ; Моск.гос.соц.-гум.ин-т. - М. : МГГЭИ, 2010. - 126с. : ил. - 105.00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ифференциальные уравнения: то решаем, то рисуем : учеб.пособие для старшеклассников / Аносов, Дмитрий Викторович. - 2-е изд.,стереотип. - М. : МЦНМО, 2010. - 199с. : ил. + предметн.указ. - ISBN 978-5-94057-604-4 : 96.0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. Допол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Cs/>
          <w:color w:val="000000"/>
        </w:rPr>
        <w:t xml:space="preserve">Краснов, Михаил Леонтьевич. </w:t>
      </w:r>
      <w:r>
        <w:rPr>
          <w:color w:val="000000"/>
        </w:rPr>
        <w:t xml:space="preserve">Обыкновенные дифференциальные уравнения: Задачи и примеры с подробными решениями; учебн. пособие для втузов / Краснов, Михаил Леонтьевич, Киселев, Александр Иванович, Макаренко, Григорий Иванович. - 5-е изд., исправл. - М.: КомКнига, 2010. - 256с. 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Cs/>
          <w:color w:val="000000"/>
        </w:rPr>
        <w:t xml:space="preserve">Филиппов, Алексей Федорович. </w:t>
      </w:r>
      <w:r>
        <w:rPr>
          <w:color w:val="000000"/>
        </w:rPr>
        <w:t xml:space="preserve">Сборник задач по дифференциальным уравнениям.  - Ижевск: Регулярная и хаотичная динамика, 2011. - 176с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color w:val="000000"/>
        </w:rPr>
        <w:t>Вся высшая математика</w:t>
      </w:r>
      <w:r>
        <w:rPr>
          <w:color w:val="000000"/>
        </w:rPr>
        <w:t xml:space="preserve"> Обыкновенные дифференциальные уравнения: учебн. для втузов. Т.3: Теория рядов / Краснов, Михаил Леонтьевич [и др.]. - М.: Эдиториал УРСС, 2009. - 240с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color w:val="000000"/>
        </w:rPr>
        <w:t>Вся высшая математика</w:t>
      </w:r>
      <w:r>
        <w:rPr>
          <w:color w:val="000000"/>
        </w:rPr>
        <w:t xml:space="preserve"> Обыкновенные дифференциальные уравнения: учеб. для втузов. Т.3: Теория рядов / Краснов, Михаил Леонтьевич [и др.]. - 2-е изд., испр. - М.: Эдиториал УРСС, 2005. - 240с.  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Cs/>
          <w:color w:val="000000"/>
        </w:rPr>
        <w:t>Карташов, Алексей Павлович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ыкновенные дифференциальные уравнения и основы вариационного исчисления: учебн. пособие для вузов. - М.: Наука, 2011. – 272 с. 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Cs/>
          <w:color w:val="000000"/>
        </w:rPr>
        <w:t>Письменный, Дмитрий Трофимович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 Конспект лекций по высшей математике: 35 лекций. Часть 2: Дифференциальные уравнения / Письменный, Дмитрий Трофимович. - 2-е изд., испр. - М.: Айрис-пресс, 2010. - 252с. </w:t>
      </w:r>
    </w:p>
    <w:p>
      <w:pPr>
        <w:pStyle w:val="Style16"/>
        <w:ind w:firstLine="39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ind w:firstLine="397"/>
        <w:rPr/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jc w:val="both"/>
        <w:rPr>
          <w:szCs w:val="28"/>
        </w:rPr>
      </w:pP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s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i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OcnWeb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Global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all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course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tm</w:t>
        </w:r>
      </w:hyperlink>
      <w:r>
        <w:rPr>
          <w:szCs w:val="28"/>
        </w:rPr>
        <w:t xml:space="preserve"> (обучающий сайт).</w:t>
      </w:r>
    </w:p>
    <w:p>
      <w:pPr>
        <w:pStyle w:val="14"/>
        <w:ind w:hanging="0"/>
        <w:rPr>
          <w:color w:val="FF6600"/>
          <w:szCs w:val="28"/>
          <w:lang w:val="ru-RU"/>
        </w:rPr>
      </w:pPr>
      <w:r>
        <w:rPr>
          <w:color w:val="FF6600"/>
          <w:szCs w:val="28"/>
          <w:lang w:val="ru-RU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shliteratAuthor">
    <w:name w:val="ish_literatAuthor"/>
    <w:qFormat/>
    <w:rPr>
      <w:rFonts w:ascii="Times New Roman" w:hAnsi="Times New Roman" w:cs="Times New Roman"/>
      <w:i/>
      <w:iCs/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basedOn w:val="Style10"/>
    <w:qFormat/>
    <w:rPr/>
  </w:style>
  <w:style w:type="character" w:styleId="13">
    <w:name w:val="Основной текст с отступом Знак1"/>
    <w:basedOn w:val="Style10"/>
    <w:qFormat/>
    <w:rPr/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Os1">
    <w:name w:val="os1"/>
    <w:qFormat/>
    <w:rPr>
      <w:b w:val="false"/>
      <w:bCs w:val="false"/>
      <w:strike w:val="false"/>
      <w:dstrike w:val="false"/>
      <w:color w:val="400000"/>
      <w:sz w:val="34"/>
      <w:szCs w:val="3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  <w:lang w:val="en-US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4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18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4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Для таблиц"/>
    <w:basedOn w:val="Normal"/>
    <w:qFormat/>
    <w:pPr/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  <w:szCs w:val="28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shusual1">
    <w:name w:val="ish_usual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shliteratItem">
    <w:name w:val="ish_literatItem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1">
    <w:name w:val="_li1"/>
    <w:basedOn w:val="Normal"/>
    <w:qFormat/>
    <w:pPr>
      <w:widowControl w:val="false"/>
      <w:ind w:left="964" w:hanging="397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Стиль 14 pt по ширине"/>
    <w:basedOn w:val="Normal"/>
    <w:qFormat/>
    <w:pPr>
      <w:widowControl w:val="false"/>
      <w:autoSpaceDE w:val="false"/>
      <w:ind w:firstLine="284"/>
      <w:jc w:val="both"/>
    </w:pPr>
    <w:rPr>
      <w:sz w:val="28"/>
      <w:szCs w:val="28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U0">
    <w:name w:val="_u0"/>
    <w:basedOn w:val="Normal"/>
    <w:qFormat/>
    <w:pPr>
      <w:widowControl w:val="false"/>
      <w:spacing w:before="120" w:after="0"/>
      <w:ind w:firstLine="567"/>
      <w:jc w:val="both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http://www.osw.mit.edu/OcnWeb/Global/all-courses.htm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18:00Z</dcterms:created>
  <dc:creator>kafist</dc:creator>
  <dc:description/>
  <cp:keywords/>
  <dc:language>en-US</dc:language>
  <cp:lastModifiedBy>Гончарук Татьяна Валерьевна</cp:lastModifiedBy>
  <cp:lastPrinted>2015-03-24T10:15:00Z</cp:lastPrinted>
  <dcterms:modified xsi:type="dcterms:W3CDTF">2015-03-27T11:29:00Z</dcterms:modified>
  <cp:revision>34</cp:revision>
  <dc:subject/>
  <dc:title>История Отечества (Цикл ГСЭ, базовая часть</dc:title>
</cp:coreProperties>
</file>