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771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Детский оздоровительный  комплекс  «САЛЮ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ИЛИАЛ ЛОК «ЗВЕЗДОЧКА – ЮГ»)</w:t>
      </w:r>
    </w:p>
    <w:p>
      <w:pPr>
        <w:pStyle w:val="Heading1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Стационарный детский оздоровительный комплекс «Салют» (структурное подразделение ЛОК «Звездочка-Юг»)   расположен в экологически  чистом районе в 200 м от прекрасного песчаного золотого пляжа Черноморского побережья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На  территории лагеря, составляющей  7 га,  произрастают сосны, голубые ели, ясень, тополь, плакучие ивы, около каждого корпуса розар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Уникальный климат, целебный воздух, насыщенный морскими ионами, фитонцидами голубой ели и сосны, озоном позволяют назвать зеленую территорию лагеря природным ингаляторием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Дети размещаются в одноэтажных  кирпичных корпусах в  6-8-местных комнатах, оборудованных новой современной мебелью и инвентарем (деревянные кровати, шкафы–купе, тумбочки, полумягкие стулья, столы) со всеми удобствами. Кондиционер на этаже или в номере. Санблоки, душевые, умывальные расположены в каждой комнате или корпусе. Горячая и холодная вода постоянно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На территории «Салюта» имеется библиотека с 5000 книг для детей, 2 танцплощадки, 3 огромных сцены для проведения мероприятий, крытая летняя эстрада на 600 мест, игровая площадка с детскими горками, помещения для занятий в кружках, игровая комната, кинозал, детское кафе, изолятор, спортивная площадка со спортивным оборудованием, 1 волейбольная площадка, 1 баскетбольная площадка, футбольное поле, 20 детских новых качелей около корпусов, 12 беседок для отрядной работы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Дети и подростки обеспечены спортивным инвентарем, игрушками и детскими играм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Спортивные сооружения и площадки оборудованы согласно действующим нормативам, имеют соответствующее травяное покрыти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Все ежедневные спортивные мероприятия проводятся с соблюдением мер безопасности.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</w:rPr>
        <w:t>Здания оборудованы системами хозяйственно–питьевого, противопожарного и горячего водоснабжения, канализацией и водостоками в соответствии с нормам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Лагерь обеспечен питьевой водой, дополнительными емкостями на случай аварии и отключений в системе водоснабжени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Столовая, пищеблок, прачечная, душевые, умывальные, ногомойки, изолятор обеспечены горячим водоснабжение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Всего на территории лагеря 4 выхода: 2 хозяйственных выезда, центральный вход и новый выход на пляж. Ворота на выездах запираются на замки. Территория лагеря ограждена металлическим забором. В вечернее время территория лагеря и корпуса освещаются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За лагерем закреплены 2 автобуса для обслуживания детей, транспорт для медицинского обслуживания.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</w:rPr>
        <w:t>От железнодорожного вокзала Анапы (расстояние 3 км) доставка и отправка детей производится автобусами ЛОК «Звездочка – Юг» и заказными автобусами при сопровождении ГИБДД.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</w:rPr>
        <w:t xml:space="preserve">Анапа – климатобальнеогрязевой предгорный приморский детский курорт. Целебный морской воздух, чистый, мелкозернистый бархатистый песок, имеющий лечебные свойства, снискал заслуженную славу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Анапские пляжи удобны для купания, особенно для детей. Глубина берега небольшая и составляет около 1,5 м на расстоянии 100 – 150 м от берег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В морской воде содержится натрий, калий, магний, сульфаты, хлор, бром, йод, кислород, азот, углекислота и многие другие вещества.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</w:rPr>
        <w:t>ДОК «Салют» имеет огражденный оборудованный песчаный пляж в 100 м с 55 теневыми навесами, зонтиками, пунктами спасательной и медицинской служб. Морское дно имеет ровный рельеф, что делает купание детей безопасным. Весь участок для купания разделяется хорошо видимыми линиями поплавков, расположенных перпендикулярно берегу. Место купания обеспечено спасательными средствами. Матросы – спасатели обучены приемам действия с этим оборудование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На берегу организовано круглосуточное дежурство спасателей. Во время купания обязательно присутствуют администрация лагеря, воспитатели, вожатые, медработники, физруки, плаврук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Во время купания дети заняты спортивными играми, соревнованиями, конкурсами по построению песчаных фигур и городков.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Купание детей осуществляется 2 раза в день – с 9.30 до 12.30 и с 16.30 до 19.00.</w:t>
      </w:r>
    </w:p>
    <w:p>
      <w:pPr>
        <w:pStyle w:val="Normal"/>
        <w:jc w:val="both"/>
        <w:rPr>
          <w:bCs/>
        </w:rPr>
      </w:pPr>
      <w:r>
        <w:rPr>
          <w:bCs/>
        </w:rPr>
        <w:t>Лечебная база  состоит из физиокабинета, ингалятория, стоматологического кабинета.</w:t>
      </w:r>
    </w:p>
    <w:p>
      <w:pPr>
        <w:pStyle w:val="Normal"/>
        <w:jc w:val="both"/>
        <w:rPr/>
      </w:pPr>
      <w:r>
        <w:rPr>
          <w:bCs/>
        </w:rPr>
        <w:t xml:space="preserve">                </w:t>
      </w:r>
      <w:r>
        <w:rPr>
          <w:bCs/>
        </w:rPr>
        <w:t xml:space="preserve">Медицинский пункт (изолятор) имеет кабинет врача, процедурный кабинет, 3 бокса, 5 соматических палат, кухню, столовую, физиокабинет и  ингаляторий.  </w:t>
      </w:r>
    </w:p>
    <w:p>
      <w:pPr>
        <w:pStyle w:val="Normal"/>
        <w:jc w:val="both"/>
        <w:rPr>
          <w:bCs/>
        </w:rPr>
      </w:pPr>
      <w:r>
        <w:rPr/>
        <w:t>Проводятся оздоровительные физиопроцедуры по медицинским показаниям, оказывается неотложная терапевтическая стоматологическая помощь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Изолятор обеспечен полным набором медикаментов и перевязочных средств, круглосуточным обеспечением транспорт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Отработано взаимодействие с детской больницей и детской поликлиникой Анапы по оказанию медицинской помощи в неотложных случаях.</w:t>
      </w:r>
    </w:p>
    <w:p>
      <w:pPr>
        <w:pStyle w:val="Normal"/>
        <w:jc w:val="both"/>
        <w:rPr/>
      </w:pPr>
      <w:r>
        <w:rPr>
          <w:bCs/>
        </w:rPr>
        <w:t xml:space="preserve">               </w:t>
      </w:r>
      <w:r>
        <w:rPr>
          <w:bCs/>
        </w:rPr>
        <w:t xml:space="preserve">Медицинская служба обеспечивает профилактический осмотр прибывших в лагерь детей, по показаниям лечащего  врача медицинская  служба лагеря  проводит комплекс процедур для оздоровления ребенка. Так же проводится оздоровление детей с максимальным использованием природно–климатических курортных факторов с оценкой  эффективности оздоровления, оказание неотложной медицинской помощи, организация санитарно–гигиенических и противоэпидемических мероприятий и контроль за их проведением; контроль за профилактикой травматизма, систематический контроль за организацией питания; проведение санитарно–просветительной работы; формирование навыков здорового образа жизни; контроль за соблюдением режима питания, распорядка дня.  </w:t>
      </w:r>
    </w:p>
    <w:p>
      <w:pPr>
        <w:pStyle w:val="Normal"/>
        <w:jc w:val="both"/>
        <w:rPr/>
      </w:pPr>
      <w:r>
        <w:rPr>
          <w:bCs/>
        </w:rPr>
        <w:t xml:space="preserve">               </w:t>
      </w:r>
      <w:r>
        <w:rPr>
          <w:bCs/>
        </w:rPr>
        <w:t>Столовая на 500 мест имеет 3 обеденных зала с проведенным капитальным ремонтом и современным дизайнерским интерьер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В технологическое оборудование пищеблока входят: промышленные электро печи, жарочные шкафы, электромясорубки, тестомесы, электросковороды, холодильное оборудование, в т.ч. низкотемпературные камеры, картофелечистки, хлеборезка, посудомоечная машина.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</w:rPr>
        <w:t>В столовой организовано качественное высококалорийное 5–разовое питание. Меню разрабатывается с учетом физиологически обусловленных норм, рекомендуемых Роспотребнадзором РФ, и отвечает всем необходимым требованиям. Поставка продуктов питания осуществляется хозяйствами Кубани с использованием экологически чистых технологий.</w:t>
      </w:r>
    </w:p>
    <w:p>
      <w:pPr>
        <w:pStyle w:val="Normal"/>
        <w:jc w:val="both"/>
        <w:rPr/>
      </w:pPr>
      <w:r>
        <w:rPr>
          <w:bCs/>
        </w:rPr>
        <w:t xml:space="preserve">               </w:t>
      </w:r>
      <w:r>
        <w:rPr>
          <w:bCs/>
        </w:rPr>
        <w:t xml:space="preserve">Меню насыщено овощами и фруктами, кондитерскими изделиями из собственного кондитерского цеха, натуральными соками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Для обогащения организма витаминами и микроэлементами в рацион включаются витаминизированные напитки, кисломолочные продукты с живыми полезными бактериям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Опытные специалисты следят за строгим соблюдением требований к приготовлению блюд и оптимальным количеством сбалансированных между собой пищевых веществ.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</w:rPr>
        <w:t>Прохладительные напитки, мороженое, сладости, можно купить в детском кафе, расположенном на территории лагеря.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</w:rPr>
        <w:t>Педагогический коллектив ДОК «Салют» представлен студентами старших курсов Оренбургского государственного педагогического университета им. В. Чкалова и опытными педагогами лицеев, гимназий, лучших общеобразовательных школ г. Оренбурга,Усть-Лабинска Крнаснодарского края  со стажем работы в детских здравницах по итогам ежегодного конкурса педотрядов. Опыт работы педколлективов г. Оренбурга по организации летнего отдыха детей, развитию дополнительного образования детей и подростков изучен, распространен и обобщен на уровне Министерства образования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        </w:t>
      </w:r>
      <w:r>
        <w:rPr>
          <w:bCs/>
        </w:rPr>
        <w:t>Силами квалифицированного педсостава для детей организуются культурно–досуговая программа, ежедневные дискотеки со светомузыкальным эффектом, спортивно–оздоровительные мероприятия, вечерние шоу–программы, конкурсы, концерты, театральные и музыкальные представления, спартакиады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Организованы разнообразные познавательные, творческие, развлекательные, педагогические программы, в центре которых ребенок, его интересы, здоровье и безопасность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Дети «Салюта» обеспечены фирменной салютовской одеждой (майкой, бейсболкой), наградной продукцией для победителей и призеров конкурсов, спортивных соревнований, смотров. Дети и подростки «Салюта» награждаются памятными медалями, памятными значками, галстуками. Отряды награждаются переходящими кубками, штурвалами, фотографируются у флага «Салюта». Свои отзывы дети записывают в летопись «Салюта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Дисциплина в ДОК «Салют» поддерживается на основе уважения человеческого достоинства ребен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Применение методов физического и психического насилия по отношению к детям не допускаетс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Организована работа камеры хранения, прием, сохранность и выдача ценных вещей и денег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Круглосуточное дежурство педагогов, медработников, охранной службы обеспечивает охрану жизнедеятельности детей и общественного поряд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81">
    <w:name w:val="стиль81"/>
    <w:qFormat/>
    <w:rPr>
      <w:b/>
      <w:bCs/>
      <w:sz w:val="24"/>
      <w:szCs w:val="24"/>
    </w:rPr>
  </w:style>
  <w:style w:type="character" w:styleId="91">
    <w:name w:val="стиль9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7">
    <w:name w:val="стиль37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иль11"/>
    <w:basedOn w:val="Normal"/>
    <w:qFormat/>
    <w:pPr>
      <w:spacing w:before="280" w:after="280"/>
    </w:pPr>
    <w:rPr>
      <w:b/>
      <w:bCs/>
      <w:color w:val="00006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00:00Z</dcterms:created>
  <dc:creator>Сычев</dc:creator>
  <dc:description/>
  <dc:language>en-US</dc:language>
  <cp:lastModifiedBy>Шаламова Эллина Владимировна</cp:lastModifiedBy>
  <cp:lastPrinted>2014-03-17T19:24:00Z</cp:lastPrinted>
  <dcterms:modified xsi:type="dcterms:W3CDTF">2014-03-27T09:00:00Z</dcterms:modified>
  <cp:revision>2</cp:revision>
  <dc:subject/>
  <dc:title>ДСОЛ "Энергетик", пос</dc:title>
</cp:coreProperties>
</file>