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0"/>
      </w:tblGrid>
      <w:tr>
        <w:trPr>
          <w:trHeight w:val="2145" w:hRule="atLeast"/>
        </w:trPr>
        <w:tc>
          <w:tcPr>
            <w:tcW w:w="10908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1160" cy="455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36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СОЮЗ РАБОТНИКОВ  НАРОДНОГО ОБРАЗОВАНИЯ И НАУК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СКОВСКАЯ ГОРОДСКАЯ ОРГАНИЗ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>129010, г. Москва,</w:t>
            </w:r>
          </w:p>
          <w:p>
            <w:pPr>
              <w:pStyle w:val="Normal"/>
              <w:rPr/>
            </w:pPr>
            <w:r>
              <w:rPr/>
              <w:t>тел.8</w:t>
            </w:r>
            <w:r>
              <w:rPr>
                <w:lang w:val="en-US"/>
              </w:rPr>
              <w:t> </w:t>
            </w:r>
            <w:r>
              <w:rPr/>
              <w:t>495 688577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pron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93980</wp:posOffset>
                      </wp:positionV>
                      <wp:extent cx="6972300" cy="0"/>
                      <wp:effectExtent l="0" t="1905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7.4pt" to="541.6pt,7.4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топоповский р.,д.25</w:t>
            </w:r>
          </w:p>
          <w:p>
            <w:pPr>
              <w:pStyle w:val="Normal"/>
              <w:jc w:val="center"/>
              <w:rPr/>
            </w:pPr>
            <w:r>
              <w:rPr/>
              <w:t>факс. 8 495 6885774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on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ОВОЕ!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Московская городская организация  Профсоюза работников народного образования и науки организует выездной летний отдых  детей работников образования в возрасте от 13 до 18 лет во Всероссийском профсоюзном лагере «ЛИДЕР» ЮГ    в  период с  5 июня по 28 августа 2014 года.</w:t>
      </w:r>
    </w:p>
    <w:p>
      <w:pPr>
        <w:pStyle w:val="Normal"/>
        <w:jc w:val="both"/>
        <w:rPr/>
      </w:pPr>
      <w:r>
        <w:rPr/>
        <w:t>Детский оздоровительный лагерь расположен на берегу Черного моря (Краснодарский край, город-курорт Анапа, проспект Пионерский).</w:t>
      </w:r>
    </w:p>
    <w:p>
      <w:pPr>
        <w:pStyle w:val="Normal"/>
        <w:jc w:val="both"/>
        <w:rPr/>
      </w:pPr>
      <w:r>
        <w:rPr>
          <w:b/>
        </w:rPr>
        <w:t>Размещение:</w:t>
      </w:r>
      <w:r>
        <w:rPr/>
        <w:t xml:space="preserve"> в одноэтажных кирпичных корпусах в 6-8- местных палатах с удобствами на этаже и в номере.</w:t>
      </w:r>
    </w:p>
    <w:p>
      <w:pPr>
        <w:pStyle w:val="Normal"/>
        <w:jc w:val="both"/>
        <w:rPr/>
      </w:pPr>
      <w:r>
        <w:rPr>
          <w:b/>
        </w:rPr>
        <w:t xml:space="preserve">Питание:    </w:t>
      </w:r>
      <w:r>
        <w:rPr/>
        <w:t>сбалансированное 5-разовое.</w:t>
      </w:r>
    </w:p>
    <w:p>
      <w:pPr>
        <w:pStyle w:val="Normal"/>
        <w:jc w:val="both"/>
        <w:rPr>
          <w:rStyle w:val="StrongEmphasis"/>
        </w:rPr>
      </w:pPr>
      <w:r>
        <w:rPr>
          <w:b/>
        </w:rPr>
        <w:t>Лечение</w:t>
      </w:r>
      <w:r>
        <w:rPr/>
        <w:t>: общеоздоровительное укрепляющее климатолечение</w:t>
      </w:r>
    </w:p>
    <w:p>
      <w:pPr>
        <w:pStyle w:val="Normal"/>
        <w:jc w:val="both"/>
        <w:rPr/>
      </w:pPr>
      <w:r>
        <w:rPr>
          <w:b/>
        </w:rPr>
        <w:t xml:space="preserve">Мероприятия: </w:t>
      </w:r>
      <w:r>
        <w:rPr/>
        <w:t xml:space="preserve"> формируются отряды по возрасту.  Воспитательная программа организуется квалифицированным педагогическим составом, проводятся ежедневные  спортивно-оздоровительные мероприятия, вечерние шоу-программы, конкурсы, концерты, дискотеки, спартакиады.</w:t>
      </w:r>
    </w:p>
    <w:p>
      <w:pPr>
        <w:pStyle w:val="Normal"/>
        <w:jc w:val="both"/>
        <w:rPr/>
      </w:pPr>
      <w:r>
        <w:rPr>
          <w:b/>
        </w:rPr>
        <w:t xml:space="preserve">Пляж: </w:t>
      </w:r>
      <w:r>
        <w:rPr/>
        <w:t>собственный, песчаный, в 200 м от лагеря, оборудован навесами, зонтиками и лежаками. На пляже имеются  посты спасательной и медицинской служб. Купание два раза  в день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  <w:u w:val="single"/>
        </w:rPr>
        <w:t>График заездов (4 смены  по 21 дню)</w:t>
      </w:r>
    </w:p>
    <w:p>
      <w:pPr>
        <w:pStyle w:val="Normal"/>
        <w:jc w:val="both"/>
        <w:rPr>
          <w:b/>
          <w:b/>
        </w:rPr>
      </w:pPr>
      <w:r>
        <w:rPr/>
        <w:t>1 смена -  с 04.06.14. по 24.06.14.</w:t>
        <w:tab/>
        <w:tab/>
        <w:tab/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2 смена -  с 26.06.14. по 16.07..14.</w:t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3 смена  - с 18.07.14. по 07.08.14.                          </w:t>
      </w:r>
    </w:p>
    <w:p>
      <w:pPr>
        <w:pStyle w:val="Normal"/>
        <w:jc w:val="both"/>
        <w:rPr/>
      </w:pPr>
      <w:r>
        <w:rPr/>
        <w:t>4 смена -  с 09.08.14. по 29.08.14.</w:t>
        <w:tab/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t xml:space="preserve">               </w:t>
        <w:tab/>
        <w:tab/>
      </w:r>
    </w:p>
    <w:p>
      <w:pPr>
        <w:pStyle w:val="Normal"/>
        <w:jc w:val="both"/>
        <w:rPr/>
      </w:pPr>
      <w:r>
        <w:rPr>
          <w:b/>
        </w:rPr>
        <w:t>Стоимость путевки в проездом – 34500 руб</w:t>
      </w:r>
      <w:r>
        <w:rPr/>
        <w:t>. (плацкартный вагон + горячее питание туда и обратно + трансфе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отация МГО Профсоюза для членов Профсоюза – 7000 руб.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еобходимые документы: </w:t>
      </w:r>
      <w:r>
        <w:rPr/>
        <w:t>обменная медицинская карта по форме 079/У, заверенная врачом с учетом всех медицинских противопоказаний, справка об эпидокружении по месту учебы, копия свидетельства о рождении (паспорта для детей старше 14 лет), копия страхового медицинского полиса. Документы  сдаются сопровождающим на вокзале в день отъезда.</w:t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Дополнительно оплачиваются: </w:t>
      </w:r>
      <w:r>
        <w:rPr/>
        <w:t>экскурсии в дельфинарий, аквапарк, на страусиную ферму, грязевые вулканы, водопад и другие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А «МАТЬ И ДИТЯ» (осуществляется на базе ДОЛ «Звездочка-Юг»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Размещение:  </w:t>
      </w:r>
      <w:r>
        <w:rPr/>
        <w:t>в одноэтажном корпусе двухместное с удобствами в номере, ТВ, ХЛ, кондиционер</w:t>
      </w:r>
    </w:p>
    <w:p>
      <w:pPr>
        <w:pStyle w:val="Normal"/>
        <w:jc w:val="both"/>
        <w:rPr/>
      </w:pPr>
      <w:r>
        <w:rPr>
          <w:b/>
        </w:rPr>
        <w:t xml:space="preserve">Питание: </w:t>
      </w:r>
      <w:r>
        <w:rPr/>
        <w:t>трехразовое</w:t>
      </w:r>
    </w:p>
    <w:p>
      <w:pPr>
        <w:pStyle w:val="Normal"/>
        <w:jc w:val="both"/>
        <w:rPr/>
      </w:pPr>
      <w:r>
        <w:rPr>
          <w:b/>
        </w:rPr>
        <w:t xml:space="preserve">В стоимость путевки входит пользование:  </w:t>
      </w:r>
      <w:r>
        <w:rPr/>
        <w:t>открытым бассейном, собственным оборудованным пляжем, камерой хранения, библиотекой, охраняемой автомобильной стоянкой, экстренной медицинской помощью, детскими площадками, тренажерным залом, батутом.</w:t>
      </w:r>
    </w:p>
    <w:p>
      <w:pPr>
        <w:pStyle w:val="Normal"/>
        <w:jc w:val="both"/>
        <w:rPr/>
      </w:pPr>
      <w:r>
        <w:rPr>
          <w:b/>
          <w:i/>
        </w:rPr>
        <w:t>За дополнительную плату предоставляется</w:t>
      </w:r>
      <w:r>
        <w:rPr/>
        <w:t>: парикмахерская, спа-салон, интернет-кафе, экскурсии, сауна, трансфер от аэропорта и ж/д станции.</w:t>
      </w:r>
    </w:p>
    <w:p>
      <w:pPr>
        <w:pStyle w:val="Normal"/>
        <w:jc w:val="both"/>
        <w:rPr/>
      </w:pPr>
      <w:r>
        <w:rPr>
          <w:b/>
          <w:i/>
        </w:rPr>
        <w:t>Проезд</w:t>
      </w:r>
      <w:r>
        <w:rPr>
          <w:b/>
        </w:rPr>
        <w:t xml:space="preserve"> </w:t>
      </w:r>
      <w:r>
        <w:rPr/>
        <w:t>осуществляется самостоя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График заездов (5 заездов по 14 дней)</w:t>
      </w:r>
    </w:p>
    <w:p>
      <w:pPr>
        <w:pStyle w:val="Normal"/>
        <w:jc w:val="both"/>
        <w:rPr/>
      </w:pPr>
      <w:r>
        <w:rPr/>
        <w:t>1 заезд – 16.06.14. – 29.06.14.</w:t>
      </w:r>
    </w:p>
    <w:p>
      <w:pPr>
        <w:pStyle w:val="Normal"/>
        <w:jc w:val="both"/>
        <w:rPr/>
      </w:pPr>
      <w:r>
        <w:rPr/>
        <w:t>2 заезд – 30.06.14. – 13.07.14.</w:t>
      </w:r>
    </w:p>
    <w:p>
      <w:pPr>
        <w:pStyle w:val="Normal"/>
        <w:jc w:val="both"/>
        <w:rPr/>
      </w:pPr>
      <w:r>
        <w:rPr/>
        <w:t>3 заезд – 14.07.14. – 27.07.14.</w:t>
      </w:r>
    </w:p>
    <w:p>
      <w:pPr>
        <w:pStyle w:val="Normal"/>
        <w:jc w:val="both"/>
        <w:rPr/>
      </w:pPr>
      <w:r>
        <w:rPr/>
        <w:t>4 заезд – 28.07.14. – 10.08.14.</w:t>
      </w:r>
    </w:p>
    <w:p>
      <w:pPr>
        <w:pStyle w:val="Normal"/>
        <w:jc w:val="both"/>
        <w:rPr/>
      </w:pPr>
      <w:r>
        <w:rPr/>
        <w:t>5 заезд – 11.08.14. – 24.08.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оимость путевки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8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ЖИ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имость (руб.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рослый + 1ребенок  4-12 лет</w:t>
            </w:r>
            <w:r>
              <w:rPr>
                <w:b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700,00 (за двух чел.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рослый +  1ребенок  12-18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320,00 (за двух чел.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рослый + 2 ребенка 4- 12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460,00 (за трех чел.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рослый + 1 ребенок 4-12 лет + 1ребенок 12-18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220,00 (за трех чел.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отация МГО на каждого человека – 70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явки  на все смены (детский отдых и программа «Мать и дитя») принимают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ичными и территориальными профсоюзными организациями                                  до 10 апреля  2014 года.</w:t>
      </w:r>
    </w:p>
    <w:p>
      <w:pPr>
        <w:pStyle w:val="Normal"/>
        <w:jc w:val="center"/>
        <w:rPr/>
      </w:pPr>
      <w:r>
        <w:rPr/>
        <w:t>Контактные телефоны: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78"/>
      </w:tblGrid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Западный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495 947 55 39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495 613 88 81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Восточный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495 619 06 85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ый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499 163 29 08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Восточный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499 172 12 95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499 614 45 43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Западный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499 744 48 86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ый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499 249 91 38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499 735 03 79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499 253 38 28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городского подчинения МДО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 495 915 62 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Более подробная информация о детском оздоровительном лагере «Звездочка-Юг» размещена на  сайте  МГО Профсоюза  </w:t>
      </w:r>
      <w:r>
        <w:rPr>
          <w:b/>
          <w:sz w:val="28"/>
          <w:szCs w:val="28"/>
          <w:lang w:val="en-US"/>
        </w:rPr>
        <w:t>pron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нтактное лицо в МГО Профсоюза: Левченко Ирина Владимиров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Эл.почта: </w:t>
      </w:r>
      <w:hyperlink r:id="rId5">
        <w:r>
          <w:rPr>
            <w:rStyle w:val="InternetLink"/>
            <w:b/>
          </w:rPr>
          <w:t>indep@pronm.ru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Тел./факс: 495-688-44-38</w:t>
      </w:r>
    </w:p>
    <w:sectPr>
      <w:type w:val="nextPage"/>
      <w:pgSz w:w="11906" w:h="16838"/>
      <w:pgMar w:left="18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pronm.ru" TargetMode="External"/><Relationship Id="rId4" Type="http://schemas.openxmlformats.org/officeDocument/2006/relationships/hyperlink" Target="http://www.pronm.ru/" TargetMode="External"/><Relationship Id="rId5" Type="http://schemas.openxmlformats.org/officeDocument/2006/relationships/hyperlink" Target="mailto:indep@pron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03:00Z</dcterms:created>
  <dc:creator>Николаева</dc:creator>
  <dc:description/>
  <dc:language>en-US</dc:language>
  <cp:lastModifiedBy>Шаламова Эллина Владимировна</cp:lastModifiedBy>
  <cp:lastPrinted>2014-03-17T16:17:00Z</cp:lastPrinted>
  <dcterms:modified xsi:type="dcterms:W3CDTF">2014-03-27T09:03:00Z</dcterms:modified>
  <cp:revision>2</cp:revision>
  <dc:subject/>
  <dc:title/>
</cp:coreProperties>
</file>